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Bank-AT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a BBS "Time Bank" written in wcCODE and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BBS v4.10 or later.   This program allows BBS us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ir online time for later use or withdraw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styled after the ATM (Automatic Teller Machin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amiliar with.  The screens and functions were kept simp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even the most amateu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records its usage to your Wildcat activity log so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what, when,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can be configured by the Sysop to limit deposits,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s to sysop-defined limits.  Sysops can also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access levels from accessing TimeBank-ATM.  Exclu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nter TimeBank-ATM but will be greeted by a mess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contact your Sysop for info on gaining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TimeBank-ATM v1.6 is the Scratch-Off Lottery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gamble their time away by "scratching" lottery tick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in more time.  The odds of winning and the time pr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.  This feature can be disabled if the sysop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with this version is the ability to specify an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llow a "co-sysop" or other user with a certai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nternal Sysop Menu for the purpose of 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te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Follow these steps and you'll have TimeBank-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or copy the contents of TIME-ATM.ZIP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usually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reate a menu choice on your Main Menu or wherever you wi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access it from.   This is done by running MAK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Wildcat directory.   Timebank-ATM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.  For more information on this procedu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BBS Sysop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 up your BBS and take a look at your new TimeBank-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 on to the BBS using the name listed in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imeBank-ATM will allow you to modify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register the program with the key cod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oft Solutions upon registration.  If logg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 listed in MAKEWILD you will see a prom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 menu screen that shows "[!] Sysop Menu". 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o the sysop of the BBS and any users who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 Level" which can be set in the [C]onfigur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op Menu.  No other users will be able to se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#     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alance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eposits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Withdraws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ield (1-5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1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2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3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llows your users to "scratch off" lottery ticket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dditional online time.  This feature can be disabled if the sys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by changing the "Enable Lottery   :" to "N" i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TTERY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Lottery are controlled by the sysop, from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the cost of each ticket to the amount of t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on each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odds of winning down to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 in 5 to 1 in 15).  If the odds of winning is set too hig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ose interest in playing.  An ideal odds setting is 1 i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limit the number of tickets a user can buy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setting for this is 20 ticke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ticket should remain at 1 minute each unless your priz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for your users to at least "break even"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prizes can be in any amount you choose.  The prize amoun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 and should be worthwhile to the user without giving a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icket prizes are 1 minute, 2 minutes, 5 minutes, 1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.  Sysops can choose to give up to 999 minutes per ticket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configuration of TimeBank-ATM can be done from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you may find it necessary to manual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.  In most cases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ATM.CFG and re-configure TimeBank-ATM through the [!]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-by-line description of the TIME-AT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&lt;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&lt; Registrati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  &lt; Maximum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User database com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 Allow Lottery ticket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Cost per ticke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Odds of winning (1 i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Ticket Pr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&lt; Ticket Priz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Ticket Priz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 Priz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&lt; Ticket Priz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cCode program does not function to your expectatio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ing a feature or function that you would like to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with your requests and ideas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 updated version with the new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imeBank-ATM is SHAREWAR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TimeBank-ATM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is program will remove all annoyances, reminders,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your CREDIT CARD or a blank CHECK online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REGISTER.DOC for ordering information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 or send it via E-Mail 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TimeBank-ATM you are entitled to and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quest, free upgrades to the software you purcha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10% discount on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grammer for GadgetSoft Solu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