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register any of GadgetSoft's shareware products onlin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 a blank check (electronic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dering expedites your registration and in most ca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r Registration Key(s)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 or electronic transfer, simply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dgetSoft Solutions) and select [#] Our Software or [O] Order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complete the ord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will processed and your key will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Soft BBS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=Systems who are authorized to accept registrations online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Systems who are authorized to accept TABS(900) registra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GadgetSoft Solutions    BBS: (417) 865-7386     Fido: 1:284/7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  Microman Graphics BBS   BBS: (702) 644-8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ang Software Inc.   BBS: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land BBS            BBS: (417) 473-6307     Fido: 1:284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Bits           BBS: (413) 527-0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some.bbs             BBS: (412) 734-2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ing a distribution site for GadgetSoft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us a line or feel free to page us when visiting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wnload the file SITEPACK.ZIP from our BBS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