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�E�K�K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�I�S�I�O�N�S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�O�F�T�W�A�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�9�9�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King's Delimma v1.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kka Visions(c) Software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1994-1996: Joshua Eckerman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��--��--��--��--��--��--��--��--��--��--��--��--��--��--��--��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anteed to be bug free or virus free.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it loses and da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rectly to these programs and file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is program, as long as it is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RE TYPE: Shareware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��--��--��--��--��--��--��--��--��--��--��--��--��--��--��--��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Shareware.  By using it now as Sharew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evaluating the software. To remove the UNREGISTERED n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e that is displayed at the end of the list.  Send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. dollars to register it, this will allow you to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use of the program, support for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upgrades.  Please do not send cash.  Check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laces I can b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re than 5 turns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secret code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 exiting unregistere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ee Upgrades for The King's Deli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kka Vis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O Joshua Eck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0 Thronto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Moines, IA 50315-30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ke checks out to Joshua Eck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ick up your registratio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Have me send it back to you through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LSASE (Long Self Addressed Stamped Envol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lease include your Name and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I call your board and leave you the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Please include your Name, BBS Name, and BBS Phone numb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S FOR THIS 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��--��--��--��--��--��--��--��--��--��--��--��--��--��--��--��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��--��--��--��--��--��--��--��--��--��--��--��--��--��--��--��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is an IGM for the door game Legend of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gon.  IGM stands for In Game Module.  TKD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ing's Deli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P FIL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��--��--��--��--��--��--��--��--��--��--��--��--��--��--��--��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uses one.  LORD's INFO.X drop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PHIC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��--��--��--��--��--��--��--��--��--��--��--��--��--��--��--��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UICK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��--��--��--��--��--��--��--��--��--��--��--��--��--��--��--��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run TKDINST.EXE.  Its TKD's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pretty self explanatory.  The first option "(S)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etup.  This will setup the paths, registration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ther important information need to run the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option "(I)" installs the gam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3RDPARTY.DAT.  The thrid option "(U)" un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.  Erases the two lines from 3RDPARTY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last option is "(E)" exits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KDINST.EXE creates the file TKD.CFG, which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y text editor.  SAMPLE.CFG is included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KD.CFG would usaully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ing's Delimma does not have to be ran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rd directory.  It can be ran from any separ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GM is Multi-Node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member the values entered for how much g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s the user earns depending on their level, is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how ever many food points they have collected.  So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mounts with that in mind.  For a more detailed exp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 refer to Level Rang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vel Rang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��--��--��--��--��--��--��--��--��--��--��--��--��--��--��--��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KDINST setup program,  it has options for Gold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 Range, and Gold Reward.  This section will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area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Gol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asked 4 questions for range of a user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or each range it will ask how much gold do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ieve for each food point they earn.  Food points a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receives for hunting and fishing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n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Level 1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Level 4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Level 7 -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Level 10 -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range simply enter how much gold th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ayer is a level 2.  He earns 10 food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.  He choices he wants to exchange his 10 foo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gold.  So the IGM takes his 10 food points tim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much the value was for Gold Range 1 - 3.  Let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100.  So it would wor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Food Points X 100 = 1000 gold coins ea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ystem is used so the sysop can decide how th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GM helps out the user in LORD.  The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where from 0 to 3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Gem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m range is exactly like Gold Range, except it deals with g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.  So again, say a user is Level 7.  For Gem Range 7 -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a value of 4 gems.  The player earns 10 food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GM, and wants to exchange them for g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Food Points / 5 X 4 = 8 gems ea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ayers food points are divided by 5 so no matter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nt receive to many gems that would upse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Gold R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ch day the IGM is ran is randomly selects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30.  If the player collects as many food poin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 value of 1 through 30, it then takes the amou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and times it by a random number of 1 throught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say the player is Level 1, the random value of 1 - 30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s 12 for that day.  The player collects 15 food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set the Gold Reward amount at 500.  The player me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eds the goal of the day, so the game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ndom value of 1 through 5 comes up as 3 lets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 X 3 = 300 Gold coins ea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a system you have to play around with a littl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of 100 - 400 for Gold Range, 1 - 4 for Gem Range, and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Gold Reward, will always ensure a balanc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��--��--��--��--��--��--��--��--��--��--��--��--��--��--��--��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Seth Robinson for Legend of the Red Dragon,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, that everyone lov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Bob Dalton and the team for the DDPlus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at, TKD would never have been a rea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goes for alot of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 to the beta team for testing it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a Moore of Moore Fun BBS (316) 221-2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Trimble of The Superunknown (515) 276-5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 Hindal of Bear Facts ][ (515) 287-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jo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��--��--��--��--��--��--��--��--��--��--��--��--��--��--��--��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to contact me about The King's Delimma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ekka Visions(c) product please get ahold of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eri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15) 243-77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Freq the latest copy of any of my programs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at 1:290/12, or all of them with the magic name DEK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DOnet         : DOORGAMES, PASCAL, BBS_DOOR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XeroNet         : Dekka Visions Softwar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Fnet           : Pascal, and Door games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joshe@ig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