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*&gt; The Labyrinth Door &lt;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out of a maze.  It's just that simple.   Ok, maybe it's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icated.  The object is more precisely to get out of a ma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moves possible while avoiding being confused by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erase your marks or leave false trails and attempting to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made up of three main areas.  The info box at the to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information on the current maze.  The view window in the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portion of the maze you can see.  And the instruc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, which lists the keys used in the game.  Also on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Row x Col:  Where you are within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RxC  :  Where you are trying to g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Moves      :  The total number of mov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de since you first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Marks      :  The total number of mark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awn since entering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aining Moves  :  Number of moves you have left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ssion. (SysOp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Marks  :  Number of marks you have lef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ssion. (SysOp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Left        :  The number of minutes remai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ession. (SysOp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 is easy.  First, you will asked to choose what color ch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arry.  This chalk will be used to draw marks within the ma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mark dead ends, keep track of where you've been, and/or to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.  Then, you will be given a list of the available maz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tains the name of the maze, the dimensions, and the number of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As a rule of thumb, the more Exits the harder the ma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oosing a maze to enter (and waiting for it to be loaded),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(either set, Num-Lock doesn't matter!) to move ar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ze until you reach the appropriate destination Row x Col.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 can draw a mark on the maze floor by hitting D. 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maze can hold up to 2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rolling around the maze, you may also encounter markers le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.  However, if you happen to come across a mark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marks, don't immediately assume it was left be you. 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five colors to choose from, it is very likely that you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arkers the same color as yours which were left by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come across a mark, be it yours or someone else's, you can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hitting E.  If there are two markers in the same position,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will be erased first then the one on the right. 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, keep in mind that there is only a limited number you can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visit to the maze.  This limit is set by you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if you get tired of the maze you are in, you can "Give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G.  Doing this will take you back to the maze list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oose another maze to enter.  Keep in mind though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, time, and marks remaining will NOT be reset by doing thi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reset when you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ways to exit the game.  First, if find your 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nd then answer "No" to entering another maze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Second, at any time, you can hit Q to Quit from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is method, the name of the maze you are in,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your total number of moves, and your total marks are all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next time you play you will start exactly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if you choose (Q)uit from the maze list, you will be exit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.  Lastly, if an error occurs in the program, heaven forb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immediately abort in order to prevent a system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happen, you need not be concerned with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ppear on your screen.  This message is simply ther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happened.  The error number, along with other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will be written to a file just before the program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is not necessary to leave a message to the sysop det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rror occurred or what the error number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kinda tricky.  Actually, there isn't one!  How to g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any maze depends heavily (if not completely) on who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.  The five mazes currently available were all creat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, namely me.  However, the logic involved in creating each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astly different.  Therefore, a technique that works in one ma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"always choose the middle opening", may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ze.  Also, there will be places where you have go lef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way intersection in order to get to an exit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ze.  In other words, don't always count on things being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d "eas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ZE MA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ysop chooses to do so, he can set up a maze to be a "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".  This means that some prizes will be given out to the pers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omplete the maze in the least moves possible using the least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 Mazes will have "&lt;== Prize Maze" in bright red besid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a Prize Maze, or return to one, you will b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izes available.  It's completely up to your SysOp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est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 for the instructions.  Now, off you go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