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Chaos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Shawn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Chaos copyright 1992 Brian C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you've logged in Time of Chaos, and you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to do now.  This file will attempt to set you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Don't look for advanced tactical tips here, though. 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y edge *someho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ing you want to do is look at your charact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have automatically shown them to you, but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see them, you can check your status from most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!".  There are three stats you need to worry about: 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points are how you take damage, and eventually di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mportant, but not as important as you might think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you'll have more hit points than armor, so you'll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level of them at all times.  However, I've NEVER se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arted with too few hit points, so you really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is important early in the game, becaus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your first fight or two with strength-based weapons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s, in fact, if you're following my advice) AND for some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later.  However, it's not the most important stat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bout 210 pounds, you might want to Sanctify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out the Sanctification process.)  Otherwise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terity is your most important stat.  You'll want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 start.  If you don't have this much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y (ok, ok, I'll explain it in a minute.)  You use dex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o avoid being hit, and to disarm people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an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haracter wasn't up to par on dex, or may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then you want to sanctify.  What this does is rer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and reset you to level 1 and no experienc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ases all items and money you have on you.  This is a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sanctify, then you want to go outsid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most always hit ? to see a menu, so in this file I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 instead of just telling you the key sequenc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you'll learn the 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outside, you want to Drop items.  Drop 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then exit the drop menu.  Look where you a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r more ite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1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in [] is the item number.  If it goes over 199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aying around are erased.  This can be over 199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and it'll erase ALL items laying around.  The reas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hat credit was to make sure it isn't about to wrap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there are NO items laying around, then it just w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k.  Drop the rest of your credits.  Then, go back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games call it The Time Zone, but it may be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y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to the User Interactions menu, and sanctify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brief series of prompts, hit ! to see your sta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atisfactory, you can go on.  If not, do it again.  (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ire a fee to sanctify.  If you don't have enough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you're screwed for this strategy.  Sorry. 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r sysop that both the author of the game and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llow free sanctification in their games.  Maybe he'l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a good character, go outside and Pickup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/ option, to pick up all miscellaneous i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help and timesaver. 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layers lis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[D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 to steal from them.  Hit I to Inspect, then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.  ONLY MESS WITH ONES THAT SAY [Dead] AFTER THEI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with one that says [Camped/Living] you'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[Dead] after your name.  When you're inspecting them,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ake anything they have, especially weapons. 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ther with their armor, since it's probably at 0 point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rmor AND a lot of money you can steal, get their 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it fixed in the complex.  It's expensive, but it'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 bonus, although as a new player, medki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 the complex.  If you picked anything up besides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upplies area and pick Misc supplies, then pick Sell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at to sell, hit / to sell all unused items.  That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ke 3 mappers and 4 compasses, it'll see the extras. 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tting it in your bank account, hit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got armor, go to the Protective/armor area of th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have it repaired, if you can afford it.  If not, the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 armor part, and see if there is armor with mor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ft than you have.  If so, sell yours and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any extra stuff outside, then you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best armor you can afford, even if it leaves you 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weapon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outside.  Now that you have a mapper, you should see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rea.  You're in the middle, and as you mov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ound you, with you always in the middle.  The complex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].  To find out what the other symbols mean, hit U to us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use your mapper.  It'll show you the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/Outside.  Different areas have different symbols, bu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figured out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ill something.  Either bash into a wall over and 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f the complex and hit 5 to enter area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es to kill you.  When it does, pick one of your fis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weapons if you 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in combat. 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arm your enemies until they have no more weapons. 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 as bad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firearm, watch your ammo.  It'll show you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it'll still let you attack, you'll just be pistol-wh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and it won't do m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 can hit ? to get a menu if you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'll have automatic weapons.  Every time you reloa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you'll need to change your firing rate again.  (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, unless you got lucky and got an auto weapon off some poor s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mpl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your way through some guys, stopping when you start to get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 Then, go back in the complex.  You should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oming to you.  Put 1 level into your dex, and put as man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ngth as you need to get up to 310 pounds.  Keep go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then coming back in and getting levels.  Every tim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also need to have your armor repaired,  buy amm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if it's a firearm), and sell all your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your money in the bank (in the user interactions menu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plex.  You don't need it outside, and if you di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al i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up to about 30 dex, walk around and explore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  Don't go in anywhere except the airport or the cas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e.  When you find the airport, go in and fight stuff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isarm things.  Eventually, you'll have better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ac 11 or an Uzi.  Now, you can really kick butt.  Ki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port or the castle, going back to the complex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about a 35 dex, you can go on to the next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the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're on your own.  You'll rapidly figure the game ou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ind a good place to hide every time you log off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le the door code to someone's fort, you can hide there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elative saftey.  Don't forget to bank your bucks befor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ping your armor and weapons to pick up new ones,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ollover.  You can lose all your stuff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the rest out from there.  If you can get a commun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message and email areas without needing to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but if not, you might want to check in t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ll, just to see if there's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other tips or hints, you can call The i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HQ/BBS at 214/641-7805. 9600 USRobotics Courier HST/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doc file can be reached at 405/436-2142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. Supra 14400 v.32bis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Dimension can be reached on USTGNet/ITCNet as node 85:841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 can be reached on Fidonet as node 1:19/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OC on both boards, as well.  VWP gives you game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all, if you use the callback verifier. On The iCE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y with any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C can be downloaded from either of thes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if you have a mailer. The magic name is 'TOC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