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 &amp; W Communications Doors, FREQ'able --&gt; 1:143/322 USR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-441.ZIP : Barons is a challenging game of strategic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NS        and interactive combat.  You goal i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282K  King of the land by capturing neighboring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efeating your enemies in personal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-121.ZIP : This is a game for all those users wh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        little bit of gambler in them. 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88K   to guess if the next card is high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e card showing.  Win tons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-110.ZIP : Castle Siege is a multiplayer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       interactive adventure game whe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170K  attempt to build their forc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ple the Castle.  There are magic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zards, beasts, enemy warrior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tems of interest in thi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-210.ZIP : Chat Door allows users on multiple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DOOR      communicate with each other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7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-101.ZIP : Cyber Tank is an online real time tank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         game.  You guide your tank through an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153K  view of a battlefield filled with obsta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computer controlled enemy mech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to the orbiting control cent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id for your work, trade in salvaged me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y more energy for your tank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-101.ZIP : Emperor is an online multi-player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      interactive combat game.  Enter an aren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189K  with computer controlled monsters. 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players can appear from the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o battle with you.  You can gang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sters with the other players or g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the other players who is in comb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onster...real-time.  This game is gre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node systems, but still lots of f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gle node systems.  Version 1.00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nsi term program which is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-102.ZIP : Fax-it will make your fax modem avail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IT         bbs users.  Your users can enter Fax-it,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104K  faxes via the door and tell Fax-it wher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m.  Fax-it will generate a batch fil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run once a night or everytime a user log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ystem via events.  As the sysop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an area of Faxes you want your user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ility to fax to themselves or oth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things like data sheets,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  Fax-it also has a built in person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for each user which makes en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ing those frequently used number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-it currently supports BitFax and FaxTalk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LinkII, and The Complete PC Fax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r fax software is not supported an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Fax-it, just ask for addition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-152.ZIP : File Door allows users to select a se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OOR      for download and then download them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89K   of time limitations or upload/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s on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M-100.ZIP : Interstellar Domination is a inter-BBS,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M          game of conquering the galaxy.  It is a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154K  warfare game in which you must re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kills as an interstellar emperor, not random l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nquer the galaxy.  This game can be play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local BBS mode as well as inter-BBS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mpete with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-110.ZIP : This is a game for everyone who want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        their deductive reasoning.  The objec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90K   enter a sequence of number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quence hidden behind the squares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E-111.ZIP : Noose is your basic hangman style gam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SE         object is to out-guess your fello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128K  There is a bonus value associat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d. The bonus will decreas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rrect guess.  If you guess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 you get the bonus.  Bewa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guess the word you LOS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N-100.ZIP : Spend a day at the track betting o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Y          h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8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-110.ZIP : Find up to 7 hidden metal marbles in an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CT       covered box.  The location of each mar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117K  determined by entry and exit points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ys passing through the box.  You st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ing 1 marble and work your way up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hard... requires thinking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-101.ZIP : Can you remember the sequence of numbers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        computer will test your power of re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91K   this one.  Each number had a colo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it and will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T-214.ZIP : To become the most powerful in the galax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FGHT      the goal of this Star Fight.  You do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294K  colonizing planets and buil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ustries in order to gain political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radio messages to other players real-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receive distress messag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nies as they are being attac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ers from anothe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K-214.ZIP : Star Market is a game of intergalactic t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MKT       Players attempt to build trading compan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123K  space and then purchase stock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fitable ones.  Players must use log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nning to make the most out of compan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ing them to grow and merg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-110.ZIP : The object of Traps is to uncove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        tiles without uncovering a trap.  You are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. 158K  throughout the game play, so act quickl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e depends on it.  Version 1.10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erm program allowing users to play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i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ODEC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248-0829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9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43/322 USR 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