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 &amp; W Communications 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door runs fine in local mode, but it never sends anyth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 most common cause of this is failure to pass the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generated by the install program.  If you copied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into another batch file that you use for your BB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at the line that has -Node=%1 on it has been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your actual node number, since %1 is used to pas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contain nothing inside the BBS batch file.  Try chang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de=1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most common cause of this is Sysop's failing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Documentation.  All versions of our doors since April 1992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a new command line which needs to be followed to opera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 -- the old batch file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get an "Error -6: Not set up" whenever I try to run the do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 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is usually caused by trying to use the -FOSSIL option with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our doors.  In earlier versions, this op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correctly and would fail to connect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since been corrected -- download the latest vers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odeck BBS at (408) 248-0829 (FIDO 1:143/3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Star Fight doesn't seem to want to run.  All of your other door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  Why is this one not wor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Providing you've set them all up identically, chances are you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Star Fight enough memory to run.  Star Fight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K of conventional memory to be free when it loads.  Anyth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is and it probably will not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can't get the door to run at all!  It complains about eith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find a file, or something about an invali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wro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ere are probably some 0 byte data files in the data direct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ually caused by having SHARE partially loaded such tha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tect its presence succeed, but key portions of its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cord locking, in this case) are not actually present. 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5.0 are prime candidates for doing this -- if you don'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SHARE in your CONFIG.SYS or AUTOEXEC.BAT, they will load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et for you automatically.  To remedy the problem, load SH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or AUTOEXEC.BAT (if you put it in AUTOEXEC.BAT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 BEFORE Windows or any of the other multi-taskers!) and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data files in the door directory (usually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, although they may be in other places as well...the safest b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just remove the entire door directory and re-install from scra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is is accomplished (and you've rebooted to get SH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), try running the game again -- everything should wor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happened to Mycroft?  Why are you distributing his do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First off, the doors we distribute we also write -- they were n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gin with.  We had agreed to let him distribute our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ed out to be a big mistake and we have since termin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 with him.  He owed us a fair amount of money at tha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taken to court to settle the problem.  A judgement was awar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..collecting it, however, is turning out to be problematic, a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encies have already put their liens against him for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s of money.  If you know of anyone who is mistaken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ey to Mycroft Systems/Mike Bayley for one of the door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, please inform them of us before they lose their money (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several occassions to date where he has cash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oftware he no longer has the ability to distribute -- thos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fleeced quite nic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you accept credit ca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s.  We currently accept both Visa and MasterC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