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  Trivia Spi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           06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ase now has 100 questions in each of the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exiting routine so that the INUSE.FLG would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Times on today" counter so that it doesn't incre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attempts to answer at least 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           05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wouldn't accept remot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          05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d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         05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ore bulletin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for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for scor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for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nal registe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        05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 of the original 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rchiving of question data file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er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     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ore bulletin gener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of T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