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(TUFF)   TERMINAL USERS FANTASY FOOTBALL   V 2.22   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OWNER'S MANU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ble of Cont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II. WHAT IS A BULLETIN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V. OUR BULLETIN 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. FANTASY FOOTBAL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I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I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X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X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FF can run on most IBM, PC, or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Windows or DOS operating system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a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WINDOWS 95/WINDOWS 3.1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 INSTALL.EXE which will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s TUFF20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DOS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installation program. Create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:\TUFF) and copy all program files to that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WHAT IS A BULLETIN BOARD?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ulletin board can be much more than just a hob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usinesses use it as a means of contacting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therwise would not visit the store, o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ervice to already existing customer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a bulletin board, you are telecommu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ting is generally the act of dial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computer by using your computer and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commuting always starts with someone dialing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ver the phone line for a reason which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messages, chatting, downloading files,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, or even viewing stock quotes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UR BULLETIN BO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Users Fantasy Football is special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d Bulletin Board with a Fantasy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ue as an integrated feature. The Fantasy Footb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does not have to be used to enjo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features and 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have the options to Chat, List Files,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ownload Files, Type Files, and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- Caller requests chat with system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operator can initiate 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- Caller can list files in the ..\FILES direct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host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- Caller can type ASCII text files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\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- Caller can upload file to the ..\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electing the Xmodem, Xmodem-CRC, Xmodem-1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, or Ymodem-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- Caller can download file from the ..\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by selecting the Xmodem, Xmodem-C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modem-1K, Ymodem, or Ymodem-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- Caller logs off system and modem readi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next ca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ANTASY FOOTB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 to run a Fantasy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inal Users Fantasy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FORE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ind 12 people who want to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ntasy Football league. Have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a name and password for thei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A)dd" the 12 teams 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"C)lear" which will pre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ague for the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) "E)dit" the modem setting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e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) "L)ock" the league to end fre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gnings to prepare for the d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) "T)urn" enables every tea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first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ose "T)urn" each tim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ams to be able to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un Terminal Users Fantasy Football (TUFF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T)urn" enables every team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ir first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ose "T)urn" each time you wa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ams to be able to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ion in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Repeat STEPS C + D until Draf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U)nlock" the league when th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s over so teams can begin 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e agents and name st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) Run Terminal Users Fantasy Football (TUFF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RING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R)esults" once a week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ach week's standings an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Run Terminal Users Fantasy Football (TUFF.EX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esday through Satu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L)ock" the league to end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ves (free agent sig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ming starters) in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Sunday's (and Saturday's)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) Tuesday morning: Download TUFF.V20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b site -&gt; http://members.tripod.com/~gw2/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subscribe to our service of up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FF.V20 file to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"S)cores" plays the TUFF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blishes the final sco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) "U)nlock" the league so tea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gin signing free agents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ers for next week'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) Repeat STEPS A through F until 12 week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over. Do not play any games during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anksgiving. Use the Thanksgiving wee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 bye week and enjoy holiday with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S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Run TUFF Manager (MANAGE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) "W)inner" declares the champion(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UFF league and is publish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ubmit your champion winners' names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n-loss record to me and we will hol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lite competition between the winners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UFF leages. See SUPPORT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Terminal Users Fantasy Football enable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makes you eligible 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check or money order for $24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F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/O Gary Widd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5 Duanesburg Rd.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enectady, NY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latest upgrade in 4-6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FF is distributed as shareware. You are free to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copies for others. If you continue to use 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benefit most by registering. Software compa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the shareware version of TUFF on thei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ir catalogs without prior notifying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of TUFF may not be re-sol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rranty expressed or implied. You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nsibility and liability fo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s available to everyone. To obtain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 oF Terminal Users Fantasy Football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Web Site -&gt; http://members.tripod.com/~gw2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-mail      -&gt; gwidders@hotmail.c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letter -&gt; Gary Widders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5 Duanesburg Rd.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enectady, NY 12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Q: I can multitask but cannot run TU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ANAGER.EXE at the same time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TUFF.EXE and MANAGER.EXE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base therefore it is best to qui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ile running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Q: Why are teams allowed to consid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ve trade offers at a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: The five trade offers allowed per t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limitation of the shareware versio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ing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 of Terminal Users Fantasy Foo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number of trade offers a te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 at a time will be raised to 1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1998 GARY WIDDERS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