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JORA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JORANS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BAJORA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AJORA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JOR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BAJORANS for any friends, acquaintances and associates you feel 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BAJORANS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BAJORANS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AJORANS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BAJORANS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BAJORANS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BAJOR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BAJORA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ROMU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BAJORANS will pla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ach of the different menu settings, Press F10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 After you have edited all the setting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ing, select Save Settings and Exit. (See THE BAJORANS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ROMU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BAJO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BAJORA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BAJORA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BAJOR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U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BAJORANS in C:\TW2002\BAJORANS\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BAJOR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AJORA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BAJORANS is simply BAJOR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BAJORANS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AJORA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ROMU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BAJORANS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JORAN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S section contains information pertinient to THE BAJORANS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BAJORANS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BAJORA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BAJOR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UTRAL ZONE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BAJOR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UTRAL Z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Limpets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Limpet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BAJORA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BAJORA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BAJORA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BAJORA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 xml:space="preserve">BAJORANS will be given after their current ship has been destro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ain in this ship class until the next time that THE </w:t>
        <w:t>They</w:t>
      </w:r>
    </w:p>
    <w:p>
      <w:pPr>
        <w:pStyle w:val="PreformattedText"/>
        <w:bidi w:val="0"/>
        <w:jc w:val="left"/>
        <w:rPr/>
      </w:pPr>
      <w:r>
        <w:rPr/>
        <w:t>BAJORANS is run.  The next time it is run, they will receive the</w:t>
      </w:r>
    </w:p>
    <w:p>
      <w:pPr>
        <w:pStyle w:val="PreformattedText"/>
        <w:bidi w:val="0"/>
        <w:jc w:val="left"/>
        <w:rPr/>
      </w:pPr>
      <w:r>
        <w:rPr/>
        <w:t>"BestShipClass" 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BAJORANS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BAJORANS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AJOR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REGISTERED version of THE BAJORA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ROMU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JORANS will only run on Friday -&gt;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