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UU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UUTERM  (please use Order.Frm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program I am no longer going to suppor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Not that I'm being mean, I just don't have the time. I hav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market now, all of which need upgrading at lea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ill answer question and release bug/compatibility fix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nregistered users, but I am not adding any more new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The only upgrading of programs I'm doing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of this version as a fully functioning demo of what UUTER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Ultimate Universe through the eyes of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UU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please support the developement of UUTERM. All moni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right back into creating a better program with mor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(just send what you want and I'll try to put it in).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UTERM will only be releas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 envision a program with features to do most everythin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's Power Macros for Trade Wars). See below for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will totally replace what is displayed by UU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ctor with a planet, you will SEE a plan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: Cabal HQ  (Belongs to Cabal)". You will see ships blown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flying towards you, see that Toll station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und effects. Hear the debris as it strikes your holds. Hea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as you pull into a port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ll this, I need your support. Without it, the d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realized. If this sounds like what you want to play, the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today. Register. I'll send you the enhanced version of U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ubscription to "On-Liners", the newsletter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ouch with all the latest improvements to my UU and TW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ips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features that I hope to ha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UU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lea Market scanner to locate needed items at a fraction of thei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utomatic Cabal reporter when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n expanded Macro menu that allows for 30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xpanded Utility Menu that allows for the addition of 4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run from U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ore sound effects and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arger configuration menu so you can play on boards other than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Captains Recorder. Use this to replay (in full color)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Great for reviewing off-line your mistakes. Mos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-line will also work off-line during a record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View text fi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Find the best ports for trading and selling planet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Find best sectors f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Most all features can be used off-line as well 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UU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Combining on-line use as a term program, and also off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on all the action, send $15 ($1 extra for 3.5 disk) plus $2 p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eck or money order, along with your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5 20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wood, Ca, 9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feature you would like to have in UUTERM the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it and I'll see if it can be add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UUTERM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superb 3D graphics while playing Ultimate Univers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uilt in Plane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uilt in Procurato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and use ships bays at the push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ggle sound effect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bility to scan remo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ind Cabal and Takiaan Artifacts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bility to create macro's off-line/on-line, then use them on-li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Many of UUTERM's features can be ru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Utility Menu that allows you to run other UU utilities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Programmable alarm clock that warns when time is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Sound effects including phasers, siren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View current ship's inventory at any time (don't have to be at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UTERM for the first time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UU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TERM off-line first,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UTERM, simply type at the DOS prompt: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U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Go into Ultimate Un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Main Menu prompt, EXIT your comm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arrier, then start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omm programs docs on how to exit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mate, you simply hit "&lt;ALT&gt;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UTERM has been run successfully while SHELLING from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'll need to configure your comm program to shell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when you shell to DOS to run UUTERM. Just remember UUTER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K to run. While in your comm program shell to DOS and type "MEM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. Now if you want to run other progra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TERM, then you'll need much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reconfigure your settings (in case you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change you com port), just delete the UUTERM.CFG fi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. Most all BBS's are "8 N 1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ould register and have the extra flexibility of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/or used by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.EXE  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.DOC    term documentation, also used by UUTERM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4MODM.DOC  help file for problems encounterd with 14.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use this to describe UUTERM when u/l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easy to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MAC      s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.CFG    your configuration file created by U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UUT    text file that contains your editable macros (72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UU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 characters per line and up to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UUT   text file containing the path and filename of a ut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 is a terminal program specifically designed for use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a popular BBS door game written by Garth Big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UU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UU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s you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the first release, and as such, I have a lot mor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o make UUTERM an even better tool for playing U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iss out on more features and excitement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UU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UU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UU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UU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Q  Editable Macro                F1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R  Editable Macro                F2  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S  Editable Macro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1  Huge Macro                    F4   Device B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2  Huge Macro                    F5   Ship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X  Exit UUTERM                   F6   Expl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Y  Reset Modem 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Z  Toggle Display                F8   S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&gt;&gt;&gt;&gt;&gt;&gt;  F1 - HELP SCREEN  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Help Screen you will need this file (UUTERM.DOC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UUTERM. The Help Screen actually loads this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keys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&gt;&gt;&gt;&gt;&gt;&gt;  F2 - TOGGLE SOUND 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 find the sound effects annoying, or for late nigh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&gt;&gt;&gt;   F3 - STARLOG  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helpful in recording your playing session.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just portions of a playing session. For instance, start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LOG that will contain just the news you read. Anoth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LOG that contains info on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F4 - SHIPS BAYS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what's in your ships device bays. UUTERM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hen you run the "U" command from UU's main prompt.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Bays screen you will also need to run the "U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keep you from using UU's "U" command entirely,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t down on it's use about 50% of the time. Thus saving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devices right from UUTERM's Ships B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F5 - SHIP INVENTORY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instantly display your ships inventory (drone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warps, etc..). And the good thing is.. IT WILL DO IT FROM ANY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you can view your inventory while docked at a por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Computer Menu prompt. No longer are you limited to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 in order to see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&gt;&gt;  F6 - EXPLORE SECTORS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dual purpose. Explore the univers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or to scan a remote sector. To use this featu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SECTOR FINDER PACK (#1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un this UUTERM feature, you will be asked 2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ector you want to start at, and 2) how many times or tur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gram it for before you will be asked to re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each of these prompts in more detail so you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fulnes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hat sector to start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 scan a remote sector, enter the sector number of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exploring, entering 11 or 12 is best since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plored 1 thru 10. Thus your exploration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 If you don't have enough time or turns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universe, you will find a window in UUTERM called L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what sector was the last sector explored. Jot this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begin your search tommorrow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y pressing &lt;ENTER&gt; only at this prompt, you will star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(see NOTE below) from the sector listed in the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offset, chosen by me and is not configurable on your end,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destination sector of your exploration will b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 from the last one explored. In other words, you expl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. The main advantage to this is that in a default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sectors, it will only take 1005 turns to explore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010. And most always you have to pass thru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over in order to get to the destination sector. So in rea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plore near all 2010 sectors, but in only half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at's the theory. The registered version will have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sectors you miss for late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explore sector 105, the next time you push F6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sector 107. However on your way to sector 107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u sector 106. Thus you still see all the secto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sector by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prompt asks how many times you want to program your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Each time uses one turn. The purpose of this promp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. The number you enter here tells UUTERM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F6 before you see the 2 prompts again. This makes explor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. Warning though, you can't reprogram the F6 option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up the number of turns being specified here. S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re like 100 or 50 instead of 1005. You can always add mo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ta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scan a remote sector, enter a "1" or just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UTERM default of 1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or exploration see my warning above. I find it best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here since you can always continue the exploration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al need to try and explore 1000 or so at a time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it and you'll see what I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  F7 - MACRO MENU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rogram up to 5 macros that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(registered version will allow for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 can run two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. That's one huge macr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TERM can use 2 of these in the unregistered version. It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t find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can be created by you in a word processor/text edit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other UU utilities like UUDEVICE that create .MA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buying of devices. UUTERM is compatible with thes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run these .MAC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MACROS.UUT. You can create these macros off-line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 Sorry, only 3 allow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se like you do in UU. Run them at anytime by pressing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etter of the macro you want to run. Just like in UU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 instead of &lt;CTR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uses could be to plan your moves off-line,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the commands you want to execute when on-lin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run the text file and automatically execute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lay with it, I'm sure you'll start coming up with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's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may not work at all times with large macros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feature is affected by the way the SYSOP has set up UU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don't use a line wrap which can cause problems. My ad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 However to ensure success, you may hav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macro into 2 or mo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   F8 - SET ALARM 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aught in space defenseless. This handy feature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an alarm when time is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nd out how much time you have left (hit IS or use TIME A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, then push F8. Here you will prompted as to how lo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warned. (Example: You want the alarm to sound 4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iration. If you have 34 minutes left, then you want t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 minutes. Enter 30 at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arm is set, it can not be turned off. Thus you w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accidently turn it off. However, (if for some reas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there is a way to bypass the alarms circuitry and thus force i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. Simply enter a time longer than you have to play.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arm has been activated, and you need to reset the alarm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F8 again and ente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F10 - UTILITY MENU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U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UUDEVICE which i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\uudev\uu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UUTERM is being run from, you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U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&lt;ALT&gt; Z - TOGGLE DISPLAY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for switching between 41 or 24 lin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use 14-4MODM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at the place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(310) 924-4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space and thank all the folks who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of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nks go out to Michael Jones and Mark Cothran for thei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al thanks to Greg French, Sysop of French Flyer BB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ebug UUTERM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anks to the users of UUTERM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d Thanks to all the BBS's that help distribute UUTERM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nks to Garth Bigelow for his game of UU and his testing of U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Ultimate Universe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UU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uch great game utilit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VICE, UUPORT, TWTRAK, UUTER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