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ۻ   �ۻ  ����ۻ  �ۻ      �ۻ      �����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 ������ۻ �ۺ      �ۺ</w:t>
      </w:r>
      <w:r>
        <w:rPr/>
        <w:t xml:space="preserve">      ������</w:t>
      </w:r>
      <w:r>
        <w:rPr/>
        <w:t>ͼ ��</w:t>
      </w:r>
      <w:r>
        <w:rPr>
          <w:rtl w:val="true"/>
        </w:rPr>
        <w:t>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 ������ۺ �ۺ      �ۺ      ����ۻ</w:t>
      </w:r>
      <w:r>
        <w:rPr/>
        <w:t xml:space="preserve">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ۺ �ۺ      �ۺ</w:t>
      </w:r>
      <w:r>
        <w:rPr/>
        <w:t xml:space="preserve">      ����</w:t>
      </w:r>
      <w:r>
        <w:rPr/>
        <w:t>ͼ     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ɼ  �</w:t>
      </w:r>
      <w:r>
        <w:rPr>
          <w:rtl w:val="true"/>
        </w:rPr>
        <w:t>ۺ  �ۺ ������ۻ ������ۻ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ͼ   �ͼ  �ͼ ������ͼ ���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>
          <w:rtl w:val="true"/>
        </w:rPr>
        <w:t>ۻ  �ۻ ����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ͼ  �</w:t>
      </w:r>
      <w:r>
        <w:rPr>
          <w:rtl w:val="true"/>
        </w:rPr>
        <w:t>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 ��ۻ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  �ۺ �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ɼ �</w:t>
      </w:r>
      <w:r>
        <w:rPr>
          <w:rtl w:val="true"/>
        </w:rPr>
        <w:t>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 �����ۻ  �����ۻ  �������ۻ �ۻ   �ۻ ��ۻ   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������</w:t>
      </w:r>
      <w:r>
        <w:rPr>
          <w:rtl w:val="true"/>
        </w:rPr>
        <w:t>ۻ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 �ۺ ���ۻ  �ۺ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ۻ   �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    �ۺ   �ۺ ����ۻ �ۺ ����ۻ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   �</w:t>
      </w:r>
      <w:r>
        <w:rPr>
          <w:rtl w:val="true"/>
        </w:rPr>
        <w:t>ۺ   �ۺ ������ۻ    �ۺ    �ۺ   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����ۺ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   �����ͼ  �ͼ  �ͼ    �ͼ     �����ͼ  �ͼ  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1991,1992,1993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N L I N E  F O R T U N E  T E L L I N G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ALLEY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VALLEY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Valley Girl Fortune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VALLEY1 (VALLEY GIRL FORTUNES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ebug lets me know your system setup in case of dread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ll give the user their astr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ll produce a bulletin of users birthdays (*registered versions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ll answer user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lley Girl Fortune Telling door is only $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Valley Girl For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ce Increases to $10 on 1/1/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2 County Road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man, Alabama 3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AND LAST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name must be EXACTLY as it occurs on line 3 and 4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!!!! Case Sensitive 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ZIP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#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DONET MAIL COMPATIBLE, YOUR ZONE:NET/NOD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mailed to you via U.S.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.EXE.....  Valley Girl Fortune T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..... A SAMPLE dorinfo1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BAT......  A SAMPLE batch file for calling up WETDOOR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VAL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Display files - MUST BE IN SAME DIRECTORY AS VALLE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ALLEY GIRL FORT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Valley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Valley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valley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valley1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 of valley girl fortun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ulletin of all the users' birthdays that have used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a file called  BIRTHDAY.ASC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irthday bulletin during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VALLEY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VALLEY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VALLE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VALLEY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VALLEY GIR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VALLEY GIRL FORTUNES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1.ZIP  ( 59) Big League BasketBall 1.5.0 .  This DOOR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'text' basketba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2.ZIP  ( 25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op carrier on your BBS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1.ZIP (  5) Federation Fighters v1.00 is a TW2002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 Federation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2.ZIP    ( 29) Stormtracker 2.0.0 .  This DOOR program tracks an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ctivity along virtually the entire East/Gulf Coast of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1.ZIP   ( 21) Name That AnsiTune 1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ne T.V. game show but will allow users online to hear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DEF1.ZIP (  5) Port Defend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dom number of fighters to defend a port &amp; belong to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2.ZIP ( 31) QuickBBS to Frontdoor/InterMail Caller. 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er on your BBS into your FrontDoor/InterMail FROM: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UPL1.ZIP ( 10) QuickBBS Uploader Logger v1.00.  This will put who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 into your Files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A1.ZIP     ( 17) QuickBBS File Announcer v1.00 . Sends either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'attach message to sysop when a new file i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P1.ZIP     ( 13) QuickBBS File to Message Poster v1.00 . Post Group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, private, etc. messages from files into QBBS messag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6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1.ZIP ( 10)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/Starbase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FD$1.ZIP ( 11) ToDate FrontDoor v1.00 is a FrontDoor 2.x/Intermai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ill put outbound cost on your mailer scr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2.ZIP ( 25) QuickBBS Today! v2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1.ZIP   ( 47) Valley Girl Fortunes Door 1.9.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quite a bit of Astr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OR5.ZIP ( 94) WeatherCaster 5.0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AD.ZIP  ( 45) WoodyWare Program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