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CR Challenge 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, 1993 Xen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: No animals were harmed in the mak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..................................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tuff .......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Stuff ......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ed, there's more Stuff 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less Stuff, but it's good 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No Stuff 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..........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een ................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r .......................................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signed to be read sequentially. That means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 to get the "jist" of what's going on. Don't worry -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VC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wonderful world of sensory joyness - VCR Challenge.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is an Online Door Game, in which players have to set a VC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rd a specific show before a timer runs out. The thing i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buttons on the VCR don't exactly do as they might seem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not only does the player have to set the VCR up in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, they also have to figure out which buttons do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say, this is how I come about the snazzy tit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s are scored on their performance, based on how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teps they completed, bonus points, time left, etc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know the details, check out the online instruction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ed information on how to play, the mechanics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see the Online Help file with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, hopefully called VCR.DOC, contains information t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 Challenge up and running on your BBS. It describes eac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of VCR Challenge (the stuff nobody but you knows about)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go about it's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find a specific entry, such as "Setup," good luck.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damn lazy to bother with that crap. Do what I do - do a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better yet, read it word for word. I da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/66 Processor w/487 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B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GB SCSI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dent SVGA 4096x4096 Resolution, .16 do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6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Key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is system assembled, mail it to me, and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eat-up old XT, because that's all you need to run this game.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real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a computer, preferably a working one, to run VCR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 Challenge will, literally, run on anything from an original 4.7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C with floppies, to state-'o-the-art 486 systems. It requi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K of disk space (including all textfiles and data files)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30K of regular memory. It also supports any DOS above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you'd be surprised at what'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 Challenge doesn't make direct screen writes, nor does it "cheat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illegal OS calls, so it is completely Desqview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-compatible. However, it uses conventional memory (ie. 6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, so I'd just stick to DOS if I wer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e of that made any sense, don't worry. All it says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 really pressing requirements. However,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card and monitor, you suck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 Challenge supports both "Command Line Interfacing" and "BBS Dro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 In addition, VCR Challenge can read any ASCII-based drop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asically run on any BBS software. See further 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VC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VCR Challenge and it's assorted files in any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. However, the game prefers a default directory of VCR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his directory if the one specified isn't found.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must be on the same drive as the program itself to work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ping VCR202.ZIP should produc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R.EXE      - VCR Challenge Executabl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RCNFG.DAT  - VCR Challenge Configuration Fil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R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TXT   - A nice little 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US.EXE    - A virus which deletes your FA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! Just kidding about the virus part. The files with the ampersands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re files that are absolutely essential files for the operation of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se files in your chosen directory, modify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needs, and then it's party-time! Whoo Wh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aplications, writing a small batch file to run VCR Challe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. Such a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\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simple. If you're not sure what each of those commands ar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OS manual. Don't know what DOS is? I have some advice - don't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 Once all that is done, you usually have to add it to your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which is different for each application), and it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VCRCNF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CNFG.DAT contains 21 items you can modify to customize your copy of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. VCR Challenge will simply refuse to run with VCRCNFG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o into a corner and sulk without it. Each item should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ed within the file, but a nice verbose listing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- This 11-digit alphanumeric code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ed copies of VCR Challenge. Each cop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que code, so each registration code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BBS Name - I don't know, but somehow I get the impressio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this one is. It is case-sensitive, and it mu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3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ysOp Name - This is your name, be it an alias or whate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ase-sensitive, and must fit within 25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. (Like the defaul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Ten Switch - Both registered and unregistered copies of VC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Top Ten File function, whereby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erate a Top Ten Players List automatical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ist of the highest single game scor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also get an Immortals List, which shows a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s. "ON" or "1" will acti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Ten Dir - This is the full path (ie. [Drive]:\[Dir]\)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R Challenge to put the Top Ten textfiles it genera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have this feature activated, then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other's name here for all the program c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Ten File Name - This is the name of the file that you want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llenge to generate. No path, puh-l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ortals File Name - Same as above. This is for Registered Cop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File Switch - For registered copies, the option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vidual player information (instea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your favorite settings each time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activating this feature. "ON" or "1" turns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File Name - This is the name of the previously-genera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It will contain all pertinent info on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uses the game. This file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a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File Size - This value determines how large a Player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, from 25 users to 300 users.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the less disk space it uses. Once a Play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inactive for 30 days, it can be written ov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one, so think about how often the game is 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on to the number of active user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number. Oh yeah - for registered cop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Guide Switch - Registered users have the option of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TV Guide file provided with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, or using a custom-made external file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unlimited in length, and can be user-modified.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"1" activat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Guide File Name - This is the name of the custom TV Guide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in the same directory a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ata File Name - This is the name of the Drop File tha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produces for doors. Common nam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RINFO1.DEF, or DOOR.SYS, or CALLINFO.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should be created or copi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as the game. If your BBS does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files, you can still use VCR Challen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mmand line (see further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User Name - This is the numerical line number wher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playing the game is located with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Baud Rate - This is the line where the Baud Rate o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ted within the Drop File. The info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must_ be a value between 300 and 115200 for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llenge to recognize a remote user. No comma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pe) or spaces. (Betweeen you and me, any dork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program a BBS to work like that doesn't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Com Port - This is the line in the Drop File where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that you run your modem on is locat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the line can be a value between 1 and 4.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less, you're running Local. Same goes for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e - a value out of range, and the game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User Time - This is the last bit of info that VCR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s for a successful game. The value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any number between 1 and 32767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ed in minutes. Negatives will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, and anything above 999 minutes will be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to 99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Online Time - As SysOp, you can determine the maximum game tim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layer is allowed to have - any time they ha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eset limit is subtracted. I had to p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for one SysOp who couldn't prevent his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ing for hours on end. Weee! For unlimited time, pu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Baud Rate - On modems with V.32, and V.42bis, they can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speeds higher than are specified within cer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, causing them to report a diffe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is actually occurring - usuall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ing 2400 baud when the user is going 1920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such a modem, and your program reports 24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er for them instead of 19200, you can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19200, and it will "Lock" the baud rate at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lock the rate at anything above 9600 baud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core Out File - Toggling this ON will cause VCR Challeng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 containing the current player's tot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ey exit the game. This informa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ny way the Sysop sees fit -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tal could be used to increase file poi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ine time. I leave it up to you to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N" or "1" activat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 Out File Name - This is the name of the Score Out File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hatever you like - however, the fil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roduced in the VCR Challenge directo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 is turned off, no file is produc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ts of this line are ignored (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there anyways. Good luck and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ine Number Referenc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lready gone to the trouble of figuring out wher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CR Challenge needs is located within the Drop Files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 BBS Software packages. They are listed below. Note -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peticular board isn't one of the ones listed, yours probab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one of these standards. PCBoard is the most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ype       File Name   User Name   Baud Rate   Com Port  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     ------------  ---------   ---------   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6-16    DOOR.SYS       10           2           1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      CALLINFO.BBS      1           2          28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/RBBS      DORINFO1.DEF      6           5           4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oard produces another type, well then, you'll have to 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yourself. However, no matter what BBS software you run,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get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TV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registered version of VCR Challenge, then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stomised TV Guide files. The default filename for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SHOW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.EXE has the option of translating ASCII textfiles into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 format for the TV Guide. This option is accessabl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CR /C:[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[Filename.Ext] is the complete, full filename for the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t's extention. VCR Challenge will _not_ assume a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ion, or any extention at all - make sure you provide i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exit with an Error Code (Bo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generate a file with the same name, except with the .DAT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 Don't forget to set VCRCNFG.DAT up so that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TV Guide file, and knows what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ustom TV Guid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for the ASCII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 = [Show Nam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ur  = [Start Hou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   = [Start Minut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y   = [Start Day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r   = [Start Merida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  = [Start Channe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1 = [Line 1 of Show Descriptio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2 = [Line 2 of Show Descriptio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3 = [Line 3 of Show Descriptio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check built into VCR.EXE is very bad - actual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non-existant, and therefore doesn't tell you when a file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nverted properly. The best way to tell a bad file is by it's siz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at least 100 bytes in size per show you enter in i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make it as perfect as possible when you type th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n example of a filled-in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This show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VShow=Deat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u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=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1=fun for the whole fam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3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spacing and case don't matter for the identifiers. [TVSh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any Alpha-Numeric string not exceeding 20 characters. [Hour]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number between 1 and 12. [Min] can be any multiple of 15 - ie. 0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and 45. [Day] should be between 1 and 7 (you know, the number of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ek.) [Mer] is either AM or PM (case insensitive.) [Chan]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3 and 50. The [Desc?] can be any Alpha-Numeric string not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characters. Your mother may not exceed 30 characters. Ha! Also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any order, so long as they are all there betwee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some reason, you skip an entry (such as a Desc), th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arch until it gets a complete entry - that means it will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me taking 8 billions years to code for stupid syntax erro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d I'd leave it up to you to keep things straight. You can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-Entry blank (ie. TVShow, Desc1-3), but all the Numeric-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t least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s for each one will kick in if a non-vali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such as 9 for day of the week - so the file it creates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ing between the identifier, the equal sign, and the start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important. Comments can be added by placing [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Each item _must_ be on a separate line, but you may separ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items as many lines as you like between comments. Line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80 columns, or else... Kabl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hows is limited to 32767. If you can come up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, they either suck or you're a brilliant Program Director. Once a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created, it cannot be appended upon - you must re-conver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the new show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at confusing? Don't worry about it - pre-generated sho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vailiable from the support BBS. Maybe. If you're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layer is finished playing for the day, the program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p T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only registered copies have access to the player file,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enerated from itself each time - the program reads in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n determines if the user deserves a spo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can't screw with the Top Ten file, in any way.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ay cause ugly problems (nothing life-threatening, just a screw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Ten), forcing you to delete the current one and ha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new one, losing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you should play with it I don't know - just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mortals File, however, is generated from scratch each tim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crew with it all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them in any directory you like - for example,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 your bulletins directory. If VCR Challenge doesn't fin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directory (inside the VCRCNFG.DAT file)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them from scratch. They are just plain ASCII files.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ade them ANSI, but I decided not to because they'd be garish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have any bad taste running around. When a player exit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Top of either list, then they will be prompted to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to display inside the Top Ten. So, you can really pi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off by typing a bunch of rude remarks aimed 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File stores all the user's favorite options - or,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elected options while playing. This way, they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heir settings each time they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File is a registered option only. That means tha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, the settings will return to their defaults each time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will there be a total score amount to generate the Immortal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.EXE can re-generate a new Player File from scratch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CR /P:[Filename.Ext] [NumPlay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[Filename.Ext] is the name of the file to generat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tion you provide), while [NumPlayers] is the siz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, according to the number of User Records you wa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help save disk space, by keeping the file smaller fo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. I put this one in because I have so little drive space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very little b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this option completely destroys any existing Player Fil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so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layers, I'm sure, will be mildly pissed off if you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mise behind this is fairly simple. I noticed that af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games I got "bonus points" from playing that game. I fel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good incentive for people to play tha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'm egotistical, I want lots of people to play my wonderful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 included it in VCR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the BBS Data File idea, this one creates a univers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a single number - the Total Points Earned during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of VCR Challenge. Since I know nothing about BBS software, I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p to you to figure out what to do with this number. For me, I wr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my custom BBS software that would convert thi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nus Points" on my board. PCBoard has this capability, I believe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be too hard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ption is OFF, then no file will be generated. And remember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the VCR Challenge directory. VCR Challeng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is file each time it runs, in case you were wo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unction Keys which will perform certain action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 - Kick User Out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- Toggle Remote Keyboar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3 - De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- In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will end a user's session, no matter what they are doing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get the High Score, they will not be able to enter thei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The program will simply exit with the ex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toggles whether the remote user can send characters or not. I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 Sysops could be mean and turn the remote keyboard off,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. Hehehe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and F4 increase and decrease User time Online, so say a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ime to play one more game, you can give it to him, or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he should play another game, you can take away 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 power you get. The Sysop Keyboard override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- ie. characters typed Locally will be accepted befor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 don't use Drop Files - some pass info via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 Challenge supports these boards. The syntax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R [UserName] [BaudRate] [ComPort] [User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VCR Challenge detects information coming from the command 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ypass any Drop File present - Command Line gets prior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s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serName] is the name of the user currently #online: 25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audRate] is the modem connection speed: supports 300Bps to 115,2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Port]  is which COM port is in use: 1-4, and 0 for Loc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serTime] is time remaining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 is also available by typing VCR /?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this game on everything from my vintage '83 PC Port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/50 without problems, and has tried it under DOS 2.11 to DOS 6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no one can test everything. So, before I get int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ing, I'd like to remind you that I'm not liable for any damages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ata or injury resulting from the use of this program. I mean, com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time, it's us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get VCR Challenge to work with your system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CNFG.DAT - make sure the right information is in this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VCR Challenge's Bible, and all information with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on faith. For the mo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 - Make sure the needed information is inside the dro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's all at the right line numbers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RCNF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- Is your Com Port working properly? How the hell do I know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it out. Also, VCR Challenge runs the usual 8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Stop Bit, No Parity _only_. If you have another setup,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llenge won't work - besides, you're stuck in the stone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modem okay? The Phone Line okay? Check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serial port and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- Maybe a TSR is conflicting with it (although this is _highl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likely.) VCR Challenge uses Inturrupt-Driven Com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omething else may already be latched to befor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llenge. Try removing TS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R Challenge is also designed to use as little of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, allowing child processes - all that gobbeldyg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you shouldn't have any memory conflict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- but make sure by running it without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t in the right directory? It doesn't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, but all the data files _must_ be with VCR.EX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VCR\ on the same drive as VCR.EXE. Make sure this i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but not least is myself - you've discovered a bug.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o know about it, so I can fix it and save face amo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ers (only weenies write buggy code.) For the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see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e of these fix your problem, you can give my support boar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ave a message to me. I'll be glad to work out your probl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please, please take the time to go through all the othe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- I'm sick of telling people to put it in the right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equally stupid. I mean, you can use a computer, s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! My favorite subject, and yours too I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, obviously, would like you to register your copy of VCR Challen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t so much time ignoring life in general to bring you this ga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know where and how it's being used, as well as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nsation for the time I spent making it, as well as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and impro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register, hey, what can I do. Even I have several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 haven't registered yet, so I can hardly be hypo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you'll be missing out on some great features of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put up with those annoying registration messag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One thing I refuse to do, though, is force anyone into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otally crippling important functions. I hate that. So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functional in terms of playing, but some convienie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gain you access to any and all known Custom TV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ny related utilities (such as the Player Editor),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VCR Challenge. You also get what is behind door number two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, Bif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ell, it's a broken Toaster Over, Stan!" [Appl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. It's only $20. I mean, c'mon. CHEAP! The game itself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, so I can avoid it here. Basically, it's bet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gister via modem by calling my support board, The 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, at (416) 651-5673, and leaving me a nice Visa number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ull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ull Alias (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ull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ull Address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lf W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ull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Creation Date on 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send you the latest copy of VCR Challenge, some assorted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, and other files and programs that go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make anything payable to me, Jeremy Wilson. I can't mail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1/2 disk, because I don't have a computer with that type of dr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- you know, hard times and all. If, however, you absolutely _mu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one, it can be arraged. I'd prefer not to do tha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5 1/4 will be a 360K disk, or several depending on what 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credit (Boo Hoo), or want to do it by vo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still call the board to get the current address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 for XenoSoft. If you're mailing, don't forget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 I listed above - otherwise, I cannot generate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opy of VCR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rinted manual. This is it, for both versions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free upgrades, bug fixes, support and my eternal gratitu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goes towards paying my massive debt for all the time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is game. I'm just a hobbist, and not some gia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, so every pirated or unregistered copy out there hurts me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register (I'm crying now. Thanks a l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30 days, if you don't register - kablam! Your computer will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. Nah, I'm just kidding. It'll just 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nothing will happen. I'm the trusting type. S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Be a big brother. Adopt. Do nic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, you may include any comments o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you may have. I want to be as open and friend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, because I can't have successful games unless I hav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(wink, wink), I will accept any donations above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- God only knows I could use it. Sitting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ll day doesn't make me a rich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thank the Academy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'd like to take this opportunity to thank people who helped 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evelopment of this version of VCR Challenge. First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sters out there who braved crash after crash until I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big bugs, as well as the users of those boards who took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lly give the game a b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also like to thank the users of The Toast Exchange, who ha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 crashes all the time, as well as for suggestions for TV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ike - Jeff Chapman, Terri Ackerman, Steve Denhyer and D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ura espe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all, I'd like to thank my Vintage '83 IBM PC Port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ing so damn reliable, even when others broke down or di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d me prove that if it could run VCR Challenge, _ANYTHING_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Ever try to figure out what ANSI colours to use when all you ha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screen? Ever tried to do anything at 4.77MHz?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ly, I'd like to thank Peru. For no apparen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run VCR Challenge, it quits with 'IO Result = 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ither you are missing important files, like VCRCNFG.DAT, or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can't find them. Make sure all the needed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VC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tried running VCR.EXE using the Command Line Interfac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you have the snytax of the commands correct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 [UserName] [BaudRate] [ComPort] [UserTi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VCR Challenge runs, but it always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omehow, the information being past to VCR.EXE is wrong - 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al Mode when the Baud rate or Com Port are not val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VCRCNFG.DAT to see that it is looking at the right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it needs, and that that information is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Every time I play, I have to set up my opti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ither you are running an unregistered version, or the Play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. Use VCR.EXE to generate a new one, or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Custom Shows in the game are all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Textfile that they were generated from was poorly syntax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CR.EXE didn't catch it. Try checking the text file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think I'm G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ell, that's not something I can help you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re you Sing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t depends on what you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mean, do you want to go out with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et's just stick to answering technic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matter what I do, the Player File always comes out at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passing the size of the file to generate on the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is information, VCR.EXE will simply produce a fil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- which would explain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ASCII graphics, supports up to 30 players. For my cust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- Support for command line interface, TV Guide introdu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factor 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1 - Fixed bug in serial routine which causes rash and blin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ly, it caused garbage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- Introduced levels to make game more fun. Limited ANSI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QBBS/RBBS for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- Users can now pick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1 - Minor User interface polishing, changed som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. Fixed time bug, where minutes we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- Custom TV Guide, support for all board types,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 Colou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- Bored one night, and sick of fixing stupid bug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most completely re-written. New files handling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 handling, full ANSI, changable TV programs. Re-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1 - Fixed 32 separate syntax errors, spelling mistak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2 - Lock Baud added, Max Online time added, improved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s. Also, new Out Score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oard: The Toast Exchange - (416) 651-5673 2400 Bps / 24 H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: Xenomor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 Challenge is the property of Jeremy Wilson and XenoSoft. The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uncompiled code, the reverse engineering of runtim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over 30 days without registration is strictly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please, most off all, don't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