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E R I F I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Back Verifier for Wildcat! 3.x+ AND 4.0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 NEW STANDARD IN CALL BACK VERIFIC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0 -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ophistica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System Sophisticated Softwa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15)968-4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1:273/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: Dual Standard - 21.6k V.terbo /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 -2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 -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 -4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 -5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 -6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 -7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 -8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 -9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10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11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12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1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14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15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16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17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18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19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20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21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22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2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24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25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26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27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28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29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30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31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32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33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0-94 Sophisticated Software All Rights Reserv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X Call Back Verifier Manual                                      -34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