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 i r t u a l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6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ualberta.ca/~ussher/vhu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SYSOP.DOC for installation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release this as freeware as a way of saying thank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for its support.  And also because it doesn't sell we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I want people to try out the engine and play aroun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hey couldn't do in the previous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 around with it, email me a thank-you or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thod of saying thank-you will suffice as payment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MAY be available for the game in the future.  Then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not...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nique door game.  Unlike others, it is played in real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layers must act immediately on things occurring in the worl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Version 0.94 does not have interactive multinode pl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not have it in the future.  Sorry.  Hey, it'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many nodes can still play it at once. The game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but is a cross between internet MUDs and DOOM and laser ta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on your system if you want something different and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also allows the addition of external worlds by other peo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an create a virtual world where the user must complete a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ever, external modules require a registered copy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product or by us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Virtual Hunt is provided "as is" and a warranty of any kind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, all of are hereby explicitly disclaimed. 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Virtual Hunt directly or indirectly, is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 u l t i n o d e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complexity of this game and the amount of data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etween nodes, multinode interactive play has not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For the moment, however, more than one player *can*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but he/she will not be able to interact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 More than one player can access this door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interact as a true multinode ga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, this is FREEWARE!  You don't need to register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if you wish.  Any amount is fine.  If you want to send me a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ga goods, that would be nice too.  A postcard is suitabl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..  The list goes 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donations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un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22-68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H 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ebruary 1, 2001, registration is only FREE (or $5 Canadian 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ebruary 1, 2001, the registration will st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Just kidding, it's free in Canada to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not within the United States or Canada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, but a feature &lt;grin&gt;:  If the player is killed by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demon, no corpse is created.  This is deliberate. 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, unfortunately, is painfully slow on some Wildcat! 5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eard that running a certain FOSSIL driver may remedy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nsure which FOSSIL driver or if it even works with V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have only bugfixes as I no longer hav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updat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rest of the documentation that registered users would se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gistered.  It contains lots of useful information on lev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stress it enough.  VHunt has quite a powerful eng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d new worlds to Virtual Hunt.</w:t>
        <w:tab/>
        <w:t>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containing the new world into your VHu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the following lines to your VHUNT.INI file (using a text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 xml:space="preserve">  Name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&lt;FILENAME&gt;.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  <w:tab/>
        <w:t xml:space="preserve">  &lt;FILENAME&gt;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[am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is the actual name of the world (such as Forest of Fears)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the INI file.  "File" is the name of the WHO fil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OREST.WHO).  "Info" is optional but is oft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The file to specify ends in .NFO and has information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isplayed to the user before entering it.  "Credits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umber of credits required to enter the world.  If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an amount of 2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 xml:space="preserve"> 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CHOOL.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  <w:tab/>
        <w:t xml:space="preserve">  SCHOOL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information SHOULD be included with the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 for the world (for instance, in a file so it can b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VHunt again, the extra option should be there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made your own level, type in the Name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then the .WHO file for the "File"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ew features are available with a registered copy of VHunt. 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ability to use the INI file.  As you saw, the INI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add on additional modules to the game.  It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 things.  Open VHUNT.INI up using a text editor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Menu keyword in the INI file, you can specify an extern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pipe codes allowed) to use instead of the generic menu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s the door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MENU.ASC to the user instead of a generic menu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MENU.ASC now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ewbie keyword, you can change which world is us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train" in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ie NEWUSER.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P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sPerDay allows you to specify how many credits a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y he plays.  This amount is added onto the user's curr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ach time he plays the door for the first time in the da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PerDay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10 credits to the us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mit how much of the game users can play by using the /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VHunt.  This will cause the door to be run in a limi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imilar to the unregistered mode.  This is extreme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pay-BBS and want to limit some of the game's feature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ay.  Usag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 /X 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X option will limit the user to only the first 5 worl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Hunt (as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/D option when running VHunt, you can run Virtual H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.  Debug mode allows you to use a few more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y world.  For instance, you can type GO &lt;roomname&gt;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oom in the world.  To change your hitpoints, use HP &lt;hp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.TXT file is displayed whenever a user enters the do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ost news on the game or whatever things you wish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Most often, this will be used to update users on tourna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like that.  If you do not want to us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hat you read through this section from beginning to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make modules (worlds) for Virtual Hunt.  In on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are advised to jump to another section to read up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all the *.WHO, *.R, *.D, and *.I files for excell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the syste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uses external modules simply called .WHO files.  These .W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on how the game is set up and also o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The other files required fall into three categories:  ro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files, and item files.</w:t>
        <w:tab/>
        <w:t>Room files contain data on what roo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the players to go through and how these rooms are link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 Demon files contain information on AI players (aka "Demons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iles contain information on the items the players can pick up, w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, w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emplates included with VHunt to allow you to quick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WHO</w:t>
        <w:tab/>
        <w:t>-- Template for a .W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R</w:t>
        <w:tab/>
        <w:t>-- Template for a ro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D</w:t>
        <w:tab/>
        <w:t>-- Template for a dem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I</w:t>
        <w:tab/>
        <w:t>-- Template for an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modules, it is a good idea to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here (i.e. filename.EXT where EXT is either WHO, R, D, or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documents, the terms "world", "level", and "game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y and all refer to the virtual world set up by the WH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files.  When a user chooses an option in the main menu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 and enters a new environment, he has entered a "world", "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 file is the base file used for modules.  The WHO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of files used to set up the world and other toggles. 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up of keywords, or specifiers, which signal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VHu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ines beginning with the pound character (#) in the data files (.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, .I, and .D) are comments and are not interpreted as specifiers by V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ing of the specifiers allowed in the WHO files.  N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pecifiers are required!  Many are optional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, you don't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oms   &lt;filename.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&lt;filename.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 &lt;filename.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rtRoom &lt;ro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Room &lt;ro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ffin  &lt;ro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Polls &lt;number of po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AtStart &lt;number of dem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To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Historic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d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r allows you to set up which files that contain the r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R files) are used.  Here is an example which uses a room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.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  TREES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s many of these as you like in the WH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  TRE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  HOUSE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  LAKE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Rooms are required.  They should also be the FIRST spec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ems and Demons should follow Rooms an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optional and are not required for the level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s used to set up which file contains the items data (.I files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oom files, as many as you w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WEAPON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ARMOR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SHIELD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specifier should come AFTER the Rooms specifier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are optional and are not required for the level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s used to set up which file contains the demon data (.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ay use as many demon files a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GOO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BA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UGLY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specifier should come AFTER both the Rooms specif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r will cause VHunt to emulate the passage of time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the sun (and then the moon) if the room the player i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side".  If you don't want to display the status of the sun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specifier out. 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r is used to set up which room the player begins i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is world.  If you want the user to start out in a random ro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as the name of the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oom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specify the name of the room to start out in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start out in the room called Hallway, specify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oom 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is optional.  It allows you to set up a room wher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ns go each time they are killed.  This is useful so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catch his breath" after a heated battle.  The WaitingRoom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ve a portal in one of the directions so that the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back into the game!  If there is no way to ge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rough the WaitingRoom, the option is useless!  Rememb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portal in the WaitingRoom if you plan to use on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s a waiting room called Small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Room Small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Room data block (what is in the .R file)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m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 good idea to set up the flags as above, FIRD.  This way,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pawn in the room, items cannot respawn there either, no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place in the room, and a player cannot appear in the ro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WaitingRoom is specified, it will be assumed that when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dies, he will re-appear in the room that he has di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or demon runs out of lives, he will be sent to the "coff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coffin is a room with no exits.  This way, a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quit.  You should always use a coffin room since VH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when a player has 0 lives nor does it kick them ou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lives.  The coffin ensures the player quits properly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ual definition of the coffin room (conveniently called "Coffi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in Co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et up how many lives all users and demons ha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individually set the number of lives per dem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n file, but this option is needed for the player's liv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, the default of 5 lives is used for players and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levels, especially ones with demons competing with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you will want to accelerate the demon activity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  The reason for this is so that the demons can continu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allowed to rack up high scores as if the game continu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exited.  Of course, if you create a level which is simply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one where the demons in the game are not vying for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op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f you used the AccelerateEnd specifier.  AccelPoll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how long the demons will continue moving around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ir scripts before the game is officially ended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00 is used.  However, this may be too low for larger De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like the Forest of Fears, so you may specifier a highe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Polls      1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experiment to find the b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A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levels (DeathHunt-type), you will want demons to "join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nd you will also want a base number to have joinn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layer enters the game.  The base number is set up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 and is only required if you used the UpdateSu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set up the "time" that the game begins a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up the game so when the user enters it, it is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using the sun to be high in the sky)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colon (:) in the time.  If you want to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time for the game begins at 5am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5:30am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s of time are measured differently, so half an hour in lif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50 units of time in this "clock".  The clock used is 24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to add 12 hours to anything past noon.  If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o the user enters it and the time is 6pm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waitingroom is supplied, user reappears in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mons and Max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These two keywords allow you to set the limi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mons (which are NOT NPCs) may join the game.  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set up to be "DeathHunt" levels where many demons c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instance, Forest of Fear).  MinDemons specifies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which can be in the game at any time.  If the number of demon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is number, another demon will be added.  However,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goes above MaxDemons, NO MORE demons will be added unti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mons goes below this.  In this example, the minimum demons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 i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mons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maximum number allowed at any one time is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emons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use this if your level isn't a DeathHunt lev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come and go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If you would like the user's and demons' hit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enished when they are standing still, use this keywor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this keyword, the hitpoints will NOT be replenis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stands still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o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If you would like to list the top points ach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us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istoric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Use this keyword if you would like to displa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ever achieved by anyone in this world (including the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yed).  If time is used for "high scores" (through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), the fastest times achieved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By using this keyword, the high score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sing the fastest times and not by the most points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istoirc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This allows you to specify what the default ligh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is.  This only applies to worlds where the UpdateSun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oom lighting is set to "Outside" but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L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optional.  If you don't use the UpdateSun key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Use this if you want to disallow the use of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It allows you to specify a text file to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 has been completed (i.e. EndGame command is used in a scrip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TEST.END is displayed in this world if EndGam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TEST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allow the use of the pound character (#)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lines.  Empty lines are skipped as well.  Please se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HO,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iles (.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iles contain all the data required to set up the rooms fo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are creating.  If you would like a room which takes of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user every few seconds, you can set it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rs used to set up roo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         &lt;Name of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</w:t>
        <w:tab/>
        <w:t>&lt;Name of Room which is north of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th </w:t>
        <w:tab/>
        <w:t>&lt;Name of Room which is south of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</w:t>
        <w:tab/>
        <w:tab/>
        <w:t>&lt;Name of Room which is east of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</w:t>
        <w:tab/>
        <w:tab/>
        <w:t>&lt;Name of Room which is west of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  <w:tab/>
        <w:tab/>
        <w:t>&lt;Name of Room which is above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>&lt;Name of Room which is below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</w:t>
        <w:tab/>
        <w:t>&lt;Flags for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  <w:tab/>
        <w:t>&lt;Domains for this 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m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an extend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up to 127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Tru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Fals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pecifiers require spaces after them.  It does not matter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ace or 70, as long as their is a space between the specif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llowing it, it will work.  The following are all interpre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Roo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Roo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Room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nique name for the room which contains NO spaces.</w:t>
        <w:tab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you may use a period (.) or an underscore (_) to create n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Building.Basement".  This name is used to reference this roo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nd in the script as well.  The "Name" specifier also signals to 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ollowing information only applies to that room (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specifier, or the end of the file, is reached).  To set up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allway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quir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, South, East, Wes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"pointers" you can link rooms together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"optional" but only in that a room does not requir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oom.  For instance, you may set up a hallway which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the west called Kitchen and a room to the east called Living_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you would use the following two lines following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</w:t>
        <w:tab/>
        <w:t>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</w:t>
        <w:tab/>
        <w:t>Living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optional.  They allow you to set up a room to dis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For instance, if you do not wish to allow any fighting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set a flag of F.  You'd have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up a room so that a character cannot teleport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mbine flags.  If you wish to set up a room which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and disallows a character teleporting into i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ing of fl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No fighting in the room.  (Type A to attack is dis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tems cannot respawn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mons cannot respawn in this room or appear i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No one may teleport into this room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 are optional.  They allow you to set up rooms which certain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alk in while having other rooms inaccessible to other demons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mply, by setting a "tag" for a demon and setting a similar ta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, the demon may walk into that room.  If the tag is not se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, the demon may not walk there.  Domains are just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(all of them, from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 work by limiting areas where demons may lurk. 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t of the level under the water and wish to create fish dem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do not want the fish to start moving out of the wat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!  To prevent this, you could set a domain of 'S' for the fish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etters used for domains have no significance for VHun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y you arbitrarily).  Now, the fish demons may only lurk i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a domain set of 'S'.  (Setting up domains for demon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rooms.)  Here is what you would use for the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s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just because a domain of 'S' is set, this does not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with different domains cannot go there.  If another demon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Domains set as 'RO' but not 'S', he will be able to walk he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isual 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's Domain          Room's Domain           Can Demon Access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  <w:tab/>
        <w:tab/>
        <w:t>-------------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D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C</w:t>
        <w:tab/>
        <w:tab/>
        <w:tab/>
        <w:t>No (roo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B as a 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ab/>
        <w:t>QZ</w:t>
        <w:tab/>
        <w:tab/>
        <w:tab/>
        <w:t>Yes (domain Z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</w:t>
        <w:tab/>
        <w:tab/>
        <w:tab/>
        <w:t>P</w:t>
        <w:tab/>
        <w:tab/>
        <w:tab/>
        <w:t>No (needs 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OIU</w:t>
        <w:tab/>
        <w:tab/>
        <w:tab/>
        <w:t>WROIU</w:t>
        <w:tab/>
        <w:tab/>
        <w:tab/>
        <w:t>No (needs 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</w:t>
        <w:tab/>
        <w:tab/>
        <w:tab/>
        <w:t xml:space="preserve">NMWDAIL </w:t>
        <w:tab/>
        <w:tab/>
        <w:t>Yes (NDI all in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thing&gt;</w:t>
        <w:tab/>
        <w:tab/>
        <w:t>IXALW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IO</w:t>
        <w:tab/>
        <w:tab/>
        <w:tab/>
        <w:t>&lt;nothing&gt;</w:t>
        <w:tab/>
        <w:tab/>
        <w:t>No (requires UEI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ly the demon's domain is important.  If the demon has no domai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ble to walk in virtually any room (with other limit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a of the room data is what is seen by the user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e title of the room.  This can use spaces or pip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 The following lines are simply the description of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tional.  The description MUST be ended with the tilde character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ee a bed here.  To the north you see a window. 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loset and to the south is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"Description" specifier and the tilde encl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m.  This is a requir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script section on how to use the script.  (Ski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now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for the rooms are run slightly different from the scri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emons.  The scripts for the rooms are run once and are 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like the demon scripts.</w:t>
        <w:tab/>
        <w:t>You CAN, however, set up a script whic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repeats itself over and over again (using GOTO statements).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cripts are ONLY run when a HUMAN player is in the roo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f only computer players (i.e. demons) are in the room. 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but it has been left out for now to prevent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ollowing commands used by the demon script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scripts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south,east,west,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nd } are bo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, AcsTrueStr, AcsFals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 is used to set what condition is required to enter the ro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Conditions for more information on condi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then the user or demon is not allowed into the room if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.  If it is a user trying to enter the room but cannot, AcsFals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to the user if one is specified.  If an AcsTrue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the user CAN enter the room, the string i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xample.  The user requires an item called Gold Cup to enter the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       HaveItem"Gold C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FalseStr     You need a gold cup to enter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TrueStr      Your gold cup allows you to enter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pecify what kind of "lighting" is used in the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is located outside and a sun can be seen, use Light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Light Inside.  If you don't understand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:)  This is ONLY used if you set the UpdateSun keyword in the WH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sun's status is not updated and this keyword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un keyword will cause the status of the sun (where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) to be displayed regularly in the game.  If the Light key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s set to Inside, this status is NOT displayed.  However, i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s set to Outside (the default, if it is left out altogeth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's status is displayed to the user (IF and ONLY IF Update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ork in a similar way as domains.  A door is made up of "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basically letters of the alphabet.  You can use as m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oor as you want.  Only when ALL the switches are "opene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ully open.  There must be at least one switch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to work and this is usually sufficient.  Remember, to set up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rooms, you'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&gt;        &lt;ro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irection&gt; specifier stands for any direction you us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such as North, South, East, and Wes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        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if a user is in the room and wants to walk north, h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tchen room.  Now, if you want to set a "door" in the wa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osed or opened, you'd have to use these "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door with "switches" you 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&gt;        &lt;roomname&gt;@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would like to place a switch on the "door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, you 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         Kitchen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the 'A' switch on the door.  Now the door is "closed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' switch is Opened with the OPEN command (in a scrip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many switches a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          Bedroom@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X, Y, and Z switches must ALL be opened to enter that ro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game, all switches are CLOSED.  If you wish to op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the Bedroom, use this in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single switches with the Open comman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ach of the following in separat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having several switches is so that several thing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oor is completely opened.  For the X, Y, and Z switche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tand for a demon and when each demon is killed, a par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ned.  Once all 3 are killed, the whole door is opened (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, X, Y, and Z, are all opened).  NOTE: All switches (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shared" amongst all doors.  So if one door has switch A and an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 as well, and then switch A is opened, BOTH door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"switches" and CloseDoor"switches" can also b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in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 in docs: If no rooms are found which one can teleport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hang! 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are the entities which inhabit the worlds which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unt.  The term "demon" is used to represent any non-human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including other players in DeathHunt levels and NPC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Cs and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, when NPC (non-player character) is mentioned,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which roam the worlds for VHunt but are NOT "playing" th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player (i.e. one that racks up points and tries to att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.  NPCs are the characters in worlds which are usually on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fill a certain task such as act as the final creature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 to win the game or else just roam around from room to room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on the other hand are similar to human players in that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or points and compete with the player.</w:t>
        <w:tab/>
        <w:t>When a human p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" at the command prompt of the game as well, the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s regular players.  Computer Players usually ha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ves as a regular human player.  NPCs also have the flag of 'N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section on demon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Files (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files are set up very similar to how Room files or I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rs used to set up dem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         &lt;Name of de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oom</w:t>
        <w:tab/>
        <w:t>&lt;Name of Room to star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 &lt;max h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</w:t>
        <w:tab/>
        <w:t>&lt;amount of attack str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</w:t>
        <w:tab/>
        <w:t>&lt;amount of defense str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</w:t>
        <w:tab/>
        <w:t>&lt;Flags for this de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  <w:tab/>
        <w:t>&lt;Domains for this de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&lt;number of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</w:t>
        <w:tab/>
        <w:t>&lt;random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</w:t>
        <w:tab/>
        <w:t>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</w:t>
        <w:tab/>
        <w:t xml:space="preserve"> . up to 10 random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ry         &lt;Quote to say when being attacked at.  Up to 10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Cry     &lt;Quote to say when attacking.  Up to 10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ity        &lt;rar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  <w:tab/>
        <w:tab/>
        <w:t>&lt;item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  <w:tab/>
        <w:tab/>
        <w:t>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  <w:tab/>
        <w:tab/>
        <w:t xml:space="preserve"> . can specify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 </w:t>
        <w:tab/>
        <w:t>&lt;item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 </w:t>
        <w:tab/>
        <w:t>&lt;specify many as w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up to 127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pecify the name of the demon.  This and the Scrip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only REQUIRED specifiers, all the others are optional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n who's name is Bob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unique names and not names which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or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room is where the demon starts its "life" in the worl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 OR if you specify Random as the room, the demon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andom room.  For example, to start off the demon in a ro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 (this room MUST exist for the user to start in it)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oom      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keyword to specify how many hit points the demon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lso the maximum he may ever have).  To set up a demon wit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energy of a demon is set to 25, but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for tougher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pecifies how strong the demon is in its attacks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5, but you can set it to something else.  Defense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used to specify how well a demon can defend itself from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 default is set to 3.  Of course, when a demon gets an i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ord or armor, the value used there will be ADDED to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optional.  They allow you to set up a demon to 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able ways.  You could set up a demon which CANNOT pick up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CANNOT attack the human players so that it is "friendl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used to make a demon friendly is P.  To use this flag,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up a demon so that it cannot attack a play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ick up an item, use flags I and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ing of fl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Demon is in the worl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Demon only fights those who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emon does not produce a corpse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Has one life (same as using Liv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Demon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Demon cannot pick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Demon is an NPC so it does not receive point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when using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emon can never attack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pdate this demon only if the user in the same roo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t remains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 are optional.  They allow you to set up areas where demons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See the section on Domains in Rooms for more information. 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demon to enter rooms with the F Domain se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is demon to be "invisible", use this.  A dem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is simply one which cannot be seen when a user is in the s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listed in the player listings (when WHO is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).  Invisible demons are also immune to attacks.  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attack one will result in a message stating that the dem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n the room.  The main purpose of "Invisible" demons i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which simply "watch" something.  Since there are no scripts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onstantly (other than the script used for his current ro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is quite useful in doing this.  For instance, you c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in a room and have it output certain things (but NOT say the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to continually check the time, you could use a dem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don't want the demon to be seen since it is simpl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rpose and not there for the game.  A good example of this is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A demon is set up there which is invisible.  All t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 state of the time and outputs certain thing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You will usually not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, Angry, Battle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random quotes that the demon randomly says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Random is used in the script).  There can be up to 10 of each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is used for general quotes which the demon says randoml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"DIE!" etc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 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 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  :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 at the start of the quote simply means "emote" the quote and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ry is used for the demon when he is getting attacked constantl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lost!"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  Stop attack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  STOP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  That hu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  You're gonna die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Cry is used when the demon is attacking (such as "Take that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Cry       Ta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Cry       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Cry       That hurts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make the demons a bit more life-like.  Real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how "rare" it is for a demon to "join" a ga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athHunt matches where demons constantly join the gam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or 2 is usually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 so you will almost never use it.  The high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are it is for the demon to join a game.  Use this for super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nd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Item" if you want a demon to hold onto an item at the st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item #1 is a Gold Crown, and you want the demon to h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demon to equip the item (i.e. use it) at the sta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 specifier.  For instance, if item #5 is a sword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to wield it at the star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cr, EndScr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it simply, StartScr is the script run when the demo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nd is only run ONCE (and is not looped unless you use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).  You could put such things as greetings here for the d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ince he is entering the world (if it is NOT an 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cr is the script run when the demon is killed and has no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tartScr, it is NOT looped (unless you use a GOTO her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 something like thi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Bye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'm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the main script and it IS looped.  Please see the scrip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it is looped.  Usually, you will put the commands that the dem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HERE.  If you want the demon to just wander around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attack others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and Joining Games (DeathHunt and 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the objects that users can pick up, wield, drop, wear, e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ll set up in a file like the demons and rooms.  Item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rs used to set up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>&lt;Name of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</w:t>
        <w:tab/>
        <w:t>&lt;Flags for this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</w:t>
        <w:tab/>
        <w:t>&lt;How heavy this item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span</w:t>
        <w:tab/>
        <w:t>&lt;How long it'll 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</w:t>
        <w:tab/>
        <w:t>&lt;for weapons, shields, and arm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</w:t>
        <w:tab/>
        <w:t>&lt;Modifier, depends on item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oom</w:t>
        <w:tab/>
        <w:t>&lt;Name of Room to star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 of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tem.  This specifi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  Item flags work the same way as Demon and Room flags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Item is armor (wea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Item is 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Monsters CANNOT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Item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Item is a shield (wea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Item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seabl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Item is weapon (wield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Item cannot be "seen".  If you LOOK around the ro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won'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When and if item respawns, it respawns in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.  How much the item weighs.  By default, the item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unit.  To make the item weigh nothing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tem weights, see the item files (*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  How long the item "la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amage can the item take before being destroyed in ba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item is initially.  Use Random to make the item start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tween the Description keyword and the tilde (~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may store a description of the item.  This is us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r reading the item (if it is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Values greater than +128 or less than -127 or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scripts cannot be longer than 12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list of instructions which are run whil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very fraction of a second, one command in the script is run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mainly for demons so that they can move around and do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ck up items and attack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pound key, a comment can be placed in the script.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ment,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, South, East, Wes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commands moves the demon into an adjacent room.  N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him to the room to the north of his current room, and south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to the one south of the current room, etc.  If there is n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used or else the room cannot be accessed, the dem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  *Cannot be used by roo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To make the demon walk north then so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&lt;phr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demon say &lt;phrase&gt;.  *Cannot be used by roo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Here, the demon will say "Hi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braces are only used in the main scripts for demons.  Th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e beginning of the "loop" and the } signals the en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ike the following is run, part A is run once, then part B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until the demon is killed (or a goto is used to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).  Finally, part C is run when the demon is killed.</w:t>
        <w:tab/>
        <w:t>If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ore than 1 life, he will be revived and the whole proce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(part A is run, part B is looped, then part C when demon i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Part A is run once, part B is looped till the demon is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 is done when the demon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s the star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part is looped until I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s done when I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The { and } can both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whole part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s done when the demon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part is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: there is no par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oom scripts are not looped, { and } are not used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oop a room script by using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demon to do a random command depending on [type]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demon's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ype]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hing&gt;       If no type is specified, the demon will d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ngs and is usually dependent on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demons or players are in the same roo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if a demon has been attack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a Random command is encountered,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ght back.  If any Quotes ar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 and this command is used, the demon may s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quot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lk or       The demon will do a random action such 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ove          still, attacking someone, but NOT mov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r         The demon will randomly move to another ro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 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o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[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script to be delayed a certain amount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ommand is executed.  If a demon script contains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will stand still until the amount of time is completed.  Us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ound 80 for the amount value.  This translates into about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ay.  The [amount] cannot go above 127, however.  It is best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If no [amount] is used, a random amou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[dem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a demon to attack another demon or a play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n's flags and randomness).  If no [demon number]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will attack anyone randomly.  If a [demon number]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will attack that demon.  [demon number] is simpl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in the demons file(s).  The first demon in the demon file is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so to attack demon #1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demon to attack the human playe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t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the SAY command except the demon will displa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te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i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mon name]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te 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te runs around the room and gives everyone a wed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execution of the script to "jump" to another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label&gt; is defi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demon to continually say "Hi there.". 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has the colon, :, before the actual label name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is part is sk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dition) .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test a condition and if the condition is found to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ript commands up to the if's endif are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following tests if the demon's HP (if this is a dem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5 and says "Less than 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P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is usually a testing of variables but can includ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a certain item is in the room, etc. 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more information on vali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ny valid commands can go between an IF and an ENDI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ALWAYS be and ENDIF following an IF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mmand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nd ELSEIF can also be used to test AFTER an IF..ENDIF comb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ELS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 these commands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 these if the previous IF test w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do things such as test if a user's HP is less than 10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nd if that condition is found to be false,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is is a ROOM scri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P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P is more than 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can also be used to test another condition if the PREVIOU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to be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P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(hp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P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P is more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 these commands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anoth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last condition was FALSE, d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 these if the others were al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Demon [dem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"add" another demon to the current gam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are not in the world when the user enters it.  If the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o that it has many demons at the start (DeathHunt levels use th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demons will be "in" the game at the start.  A de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a game if its A flag is set.  The other demons are not "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begin with.  If you wish to let a demon get "in" to a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[demon number] is simply the demon's index in the dem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ing with 1 for the first demon).  If you wish to let the 3rd de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enter the level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Demo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ful if a demon dies and then you wish to "summon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&lt;string&gt; to the users in the same room as the demon or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om script, everyone in that roo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walls begin to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often in the Demon's La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Al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&lt;string&gt; to EVERYONE in the game, regardless of the r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(s) are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all 20 seconds till shut-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demon to pick up an item.  The &lt;item name&gt;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ial name of the item.  For example, to pick up an Iron Sw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same room as the demon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ron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demon to drop the item.  &lt;item name&gt; can be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a demon to eat an item.  &lt;item name&gt; can be a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demon MUST have the item to eat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 P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a demon to wear an item.  &lt;item name&gt; can be a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demon MUST have the item.  The item must be wearable (i.e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or S flag set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ld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a demon to wield an item.  &lt;item name&gt; can be a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demon MUST have the item.  The item must be a weapon (i.e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 flag set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ld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&lt;roo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demon to "jump" to a certain room.  The &lt;room nam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name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ggles the demon's Invis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&lt;door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doors to be "opened".  &lt;door(s)&gt; is simpl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are opened.  To open doors A, B, and C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open door Z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&lt;door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the opposite of Open and closes the doors.  To close door 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HP [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user to lose hit points.  The [amount] dict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lost.  If it is omitted, 1 HP is used by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H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HP [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pposite of LoseHP and gives the us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(however, their hit points will never go above its base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HP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World &lt;.WHO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game to start up a new level the same way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hooses one at the main menu of VHunt.  This is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game to branch off to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hings to keep in mind when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riables are NOT reset when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emons, items, and rooms from the previous world (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is command is run) are all "wiped out". 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  If a user had an item and this command was used, 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imer is stopped while the level is loaded and the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up a level called KNIGHT.WHO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World KNIGHT.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"end" the game.  This is usually used when a play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st.  For instance, when the Demon Lord is killed in the Demon's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Game is called so that the quest is officially ended.  Once End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the timer is stopped and then the Closing tex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on .WH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timer to be started up again if it was pa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timer to be paused.  After this command is used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"recording" the time until ResumeTim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Credits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a certain number of credits to the user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ward a user at the end of a game.  &lt;amount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Credit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the user 5 mor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ints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dify the user's points by &lt;amount&gt;.  The &lt;amount&gt;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umber and it can be positive OR negative.  For instance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10 points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Points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way 25 points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Points 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variables in the script language as well. 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ariablename] = [value/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create a variable called Ape and have it set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variable called Dog and set it to -1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annot go below -128 or higher than 127 in valu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ariable to some other variabl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=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og and Cat variables will have a value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ariables are referenced but not yet initialized, they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value of 0.  If, for instance, you have not initi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d Fred and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re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d" will be regarded as having a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&lt;variable name&gt; [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&lt;variable name&gt; [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are used to modify variables.  To increase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crement and use Decrement to decrease it.  [amount] specifies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o increase or decrease the variable.  If no [amount]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1 is used.  For example, to increase the variable Temp by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e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a variable called Balls by 5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Bal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XDS, ACS Conditions play a vital role in this door's engine.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basically strings which "return" either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 For instance, an ACS Condition in real life migh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=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un is not blue (assuming = means "is"), this statemen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di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s per han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true if you have five fingers on each hand.  For V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ariables are used and you may test them using ACS Condit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est your own variables (that you create with the scrip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 Conditions are used in scripts most ofte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og =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A dog is the same as a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etween the parentheses is the AC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ing of variables that can be used by ACS Condi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     -- hitpoints left for this demon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  -- How many lives this demon or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-- Number of seconds which have elapsed sinc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-- value is ALWAYS reset to something between 0 and 9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  -- number of kills this demon or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 -- The total weight of the items the user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Here -- TRUE if there is currently a human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NOT a demon or computer pl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Here -- Number of players here (excluding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--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-- A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to use this in an ACS Condi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 TRUE setting if the user's HP is below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would be used in a room script or acs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hit points are very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variables, you would use the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-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-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-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--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--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--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NOT operator (!) in front of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would result in a false result.  While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tru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also be true since 1 is not equal t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actual numerical data may be used together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MyVar is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Va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rue if FooBar is greater tha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ings are used as well to check things such as items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is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"switches"  -- TRUE if the switches specified in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 ope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oor"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rue if the switches B, C, and D are a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oor"switches" -- Opposite of OpenDoor.  True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specified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Here"item name" -- True if the item is her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rue if the item called Wine is in the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Here"W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oom"room name" -- True if the demon is in the room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otes.  For instance, this is true if the 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oom called Bath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Room"Bath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Item"item name" -- True if the demon or user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s which are used in room scripts or room Acs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player is used as the one to check for these condi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scripts, the demon is used.  For instance, when HaveItem"dog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om script, the HUMAN player is checked to see if he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dog".  If HaveItem"cat" is used in a demon script, the 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to see if he has the item called cat and NOT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I'll try to improve the documentation for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*&lt;*&gt;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]  The system hangs after I created new level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]  It's possible you may have set up a demon with domai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ny of the rooms available.  Therefore, the demon has no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nd the system continues to search for a room to place the dem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one.  To fix it, make sure there is a room for the d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(through domai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]  What the heck?  This is harder than TXDS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]  Sorry, but I cannot provide much more information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".  The idea of modules was only secondary and only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can hack it. :)  Trust me, the next game will not hav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-system like this or Ashrella and will focus mainly on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ut for it in the future:  The Cl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