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 o r d   C r i s s   C r o s 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, Copyright (c) 1994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is a word construction type door game.  This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C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 WC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 WC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 WC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ord Criss Cros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ord C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:  Limited 5 discards pe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