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version 1.0 to 1.1, you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in the WCSKENO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line in the .cfg file.  On line 8, it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you want user comments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line 12 to be either N, A, P, C (for None, All, Play,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etermine what type of log file (if any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everything else is the same.  If you would 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at changed, refer to the WCSKENO.HIS fil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