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2.CNF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3.CNF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4.CNF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