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R D E R   F O R M / Iezzi Software BBS Do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 coming soon!! Till then all regist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by mail. Sorry for any inconv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 or money order payable to:   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registe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  V 1.0                    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-Up  V 1.20                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