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���� ���� ����      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� �  � ���� �  �  ���  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��  �  � ���      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 �     �� �� ��� ��� � �  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      � � � ��� ��� ���    �  ��  ��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�      �   � � � � � � �  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  ��  ���� ���� ����   �� �� ��� ��� � �   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 �   �  ���� ���� ����   � � � ��� ��� ���     �  ��  ��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  �   ��� ���� ���� ����   �   � � � � � � �   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b Site:  http://members.aol.com/iezz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Mail  :  iezzisoft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&gt;&gt;&gt; PLEASE READ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distribute this SHAREWARE any where an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working version of Word-Up..There are no Sharewar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elays in the game..  ALL I ASK is that you keep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act and distribute this game as a packag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lease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 WARRANTY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as is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sk as to the results and performance of the program is assumed b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. Futhermore the author does NOT warrant, guarantee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representations regarding the use of or the results solely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risk.. The author cannot and will 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,loss of profit or any other special,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resulting from the use of or inability to use this product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 COPYRIGHT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6 - 1997     By Mark I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-Up is being distributed as SHAREWARE. Under this concep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HAREWARE (unregistered) version for a reasonble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valuation after which you must either REGISTER your cop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TINUE usage of the copy you have of the game Word-Up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 REGISTRATION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egister your copy of Word-Up is just $10.00 U.S. DOLLA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, just print out the ORDERFRM.DOC and fill in all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doc and mail it back to me with a check or money order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on registering the game, you will have access t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I will send you an instruction sheet on how to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wn words and clues to make your own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You will receive 1 free database of words and clue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Users will be able to guess more than 20 words and c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 FILES INCLUDED IN WORD-UP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D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MPLE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MPLE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MPLE3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TL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DS.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UP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UP.EXE - Run this program to set-up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DUP.CTL - Run SETUP.EXE to edi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BSTITLE.ANS - This is an ansi screen that you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an use in your open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or your bbs. It was draw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***** SETUP FOR WORD-UP ******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Word-Up may be run in local mode simply type WORDUP /L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reate a directory for the game (example: "WC30\DOORS\WORDU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ake sure that ALL files listed above from the WORDUP12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un the file "SETUP.EXE" and select option "B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information that it asks for and the setup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create the file "WORDUP.CTL". If you have problem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up utility you can manually edit the file "SAMPLE.CT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it as "WORDUP.CTL". The file should b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nstall the door into your BBS software (see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more information).  A batch fil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do this.  To run the program just have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the RTP directory and run RTP.EXE - That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it!  A sample DOOR.SYS type batch file (SAMPLE.BA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node systems AND a multi-node (SAMPLE1.BAT)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you to edit and use. For dorinfo systems us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DOORS\WORDUP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UP.EXE /PC:\wc30\wcwork\nod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D\WC3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*=- Please note that you replace the "#" with the appropriat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low is a sample DOORxx.RUN file that I receive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a test bbs. This is his setup he uses for Wildc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\DOORS\WOR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UP.EXE /PC:\WILDCAT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-Up WILL run on a multi-node system but only one node can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at any one time. If a second node tries to play the gam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esented with the LOCKED.ANS screen and after a short delay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BS.  I realize this is not the BEST solution to allow the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utilized on multi-node systems but it is the best one for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ginning of a new month Word-Up will clear the player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scores files. The players database can hold up to 100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hould be enough for a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Problems (Locked Bauds, High Speed modem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 for a locked baud rate; you may wish to consult tho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formation on that. Here are a few things to keep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Word-Up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When using a locked baud rate, I highly recomme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 Word-Up will work at high speeds without one though.  B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fossil driver which can even be loaded and unloaded before/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un Word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If you lock the baud for one program, it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verything. You can't lock the baud for just Word-Up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You may need to use the /B switch on the Word-Up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locked baud rate. For 19,200 this would be "/B19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38,400 this would be "/B38400". Please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Low speed users can play Word-Up, but high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re not using the DORINFOx.DEF or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ever drop file your BBS produces to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DOOR.SYS format and tell Word-Up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Word-Up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ounds like Word-Up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switching over to the DORINFOx.DEF drop fi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re running with a locked baud, then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aused by some sort of FLOW CONTROL problem.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s and I hope you and your users enjoy Word-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reach me by E-Mail or by U.S. Mail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k I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2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minster, PA  18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ish to thank "Big T" of the Timeline BBS for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in creating these docs since he is a sysop and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ter than I how to explain the game setup for various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-Up was created with the best door design libra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..DDPLUS V7.0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