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 used to do  reviews on  Wines and provi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vital statistics about any  wine. There are  various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/region,  type of grape, aroma,  and more. As  entri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make menu choices and there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" for those entries that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CFG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-SORT.EXE.........External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.DOC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BBS descrip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ay  not be altered in any way.  The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done to  make the files  smaller so that  they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 with an example WR.CFG. It 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Please  try  and  limit  the  limit of 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been entered into Win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 Name and date it was entered. As each new review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one is deleted, the  new one becomes number  one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re stepped down one position. This shows the newest revie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 Review. The bulletin is disabled in non-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do reviews on most any  kind of w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made as simple as possible for the users to enter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are used where possible so that  single key presses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 typing in data.  But, because of  the large number  of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many inputs can  be a two key entry. It uses a 1 to 20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wine with 1  being low and 20 being high.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my  other review  programs  installed  as  a door,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now an external  sort program called  W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alled.  If there  is no  data to  sort the  sor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out changing anything. The best way to us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nightly  event if you have such an  operatio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 do the sort  from a  batch file the  first thing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 If there  are few entries each  week you might do this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basis.  I still  do  not feel  a user  should  wait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s  entries. The sort routine is compiled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o you must have BRUN30.EXE somewhere in your path (3.0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.0 and up). If there  are errors they will be logged in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W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ighty  column screen.  For a  list of  all my  softwar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CKABEY.TXT, for just door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may 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 DESCRIPTION  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(only) of Wine Review   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or current copy of software U.S./Canada add  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Outside U.S./Canada add  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heck disk type below.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an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in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your postage paid mailer.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ces are subject to change)                SUBTOTAL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ashington state residents please add 7.6%) SALES TAX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