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 o r d   S e a r c 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o p y r i g h t  (c)   1 9 9 5 - 7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earch is a word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S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S WS.CFG 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&lt;=-  (Number of games allowed each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&lt;=-  (Number of seconds to search p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Search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 WS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 W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Word Search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s it's Daily Maintenance on the first caller that d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 game a day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A player cannot play ahead, or make up lost day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The time limit cannot be raised above 6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earch costs $10.00 US currency to register.  I will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: (757) 455-6757   28,800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  : www.primebasedoor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