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What!... The Computer Quot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Watts and 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is simple... We'll give you a quote and you tell us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from what movie, TV show or place it originated. The data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 quo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keep the documents short and to the point so th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will be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YOU SAID WHAT! with WildCat 3+ you will hav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o go from PCBoard.Sys to Door.Sys. This game was test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ed without flaw using DOORMASTER 5.7.0 on a WildCat 3.9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release of YSW10 is using DOORMASTER to convert the drop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DOORMASTER 5.7.0 is capable of converting other bbs drop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download on many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  (904) 562-8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name: DM5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files to be placed. My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SAID off of my Doors directory. i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YOU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YOU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directory place all the files that cam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o it. Be sure that th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 operation create a BAT file as shown,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OUSAID               .(path to the dir you've made for the 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SW10 YSW10.CNF c:\pcb   .(game EXE file, Configure file, path to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the drop file is, (Pcboard.s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.(to reload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 .(to start a timed event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the door local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10 YSW10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ring up the Door locally provided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the YOUSA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2 bulletins in the directory that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Use the following two lines in your bat file to renam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rectory of your choice. You may have to prece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    cd\YOUSAID    or the path to the directory you'v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YSWBLT.ASC copy YSWBLT.ASC c:\PCB\bulletin.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ist YSWBLT.ANS copy YSWBLT.ANS c:\PCB\bulletin.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 is the MONO bulletin, ANS is the COLO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 I have included DOOR2.RUN. This is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 am using at present. It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7.0+. Feel free to rename, and modify it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hould work fine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NY of the game files, especially the 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alled from within the .EXE program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tandard IRQ's place these two lines at the begining of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use Com4 (2E8) and IRQ6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$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nvert and enter the Com's decimal equivalent... ie... 74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RQ's up to and including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'Out Of Environment Space' error, check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BS manual for procedures on allocating mor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registered version and n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non registered version is limited to the first 1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stion.dat file. Registered versions also show the BB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heres the YSW10.CNF file setup.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.(if this doesn't work then use BIOS as the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     .(your BBS name goes here, upper and lower mix is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.(registration number, unlocks database for add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.(Y to track players answers, creates TRACK.DA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or answer N to turn off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lines must be present in the YSW10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WHERE.EXE is a debugging tool for you to use in the event of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will show you where everyone is in relation to thei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estion number in the game. If someone reports a proble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a wrong answer or incorrect spelling, simply run YWHERE.EX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prompt and let me know the number next to the pers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'll make corrections and prepare a new question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want to have a Y on line 4 of the .CNF file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ers answers. We feel, however, that after spell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base, you should not have any problems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DAT  is created if you have a Y on line 4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a text file to see what was entered by a pla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answer to their questions. An * next to a number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correct answer. You will be able to tell at a glanc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 complaining about, "I typed the answer correc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old it was wrong and lost points", 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may become large over time so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it when you fee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an Event delete min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bove the game is automatic in monthly rese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All Time High Score. All players will start a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Question.dat so that the odds of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usehold starting in the same place is minimized. (You ca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girlfriends shoulder for the answer to YOUR question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after you are running the game you wish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scratch, simply Delete the PLAYER.DAT and H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IP capable this door will FORCE color so you won'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O game like some doo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every precaution we could think of to prevent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-ups. We have also updated the door-kit we use so that Us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get corrupted when using PCB v15. All prompt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minute timeout except for actual play, in which case you have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ote and you must have at least 5 minutes BB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door. Play is limited to ONCE per day. You get 3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ttempts at each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ithin the game go into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be able to unlock the Question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500 QUOTES. See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setup or execution of this Do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... Since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4) 562-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a few days for answer, or you may write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Wive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 Ann and LeAnn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Thanks for putting up with us, AGAIN, over the past few month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H. Smith of The Tool Shop (213) 851-2393 for his assist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it 350/Turbo Pascal door writing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... er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