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iry Fountain IGM for T-LORD v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airy Fountain is an "In Game Module" or IGM for T-L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ame can be accessed through T-LORD by go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Other Places" section of the game. After playing the IG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return to T-LORD when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