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EyArD IGM for T-LORD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EyArD is an "In Game Module" or IGM for 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an be accessed through T-LORD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ther Places" section of the game. After playing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turn to T-LOR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