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STLE CAMELOT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this is my third IGM, so now i am starting to get the hang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re are probably a few bugs in there somewhere, so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ant to send me you comments, you are welco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email address is Davejam@netpage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, just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stall, also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1.35 fixes the bug where the inn warps you to the wro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sn't my fault!) and the bug where u buy it for $60,000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$150,000.(Sorry, was going to be more expensive but i chang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later in the programm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version requires Lord2 ver1.01a or higher, as it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s a program in 1.01a. It WILL NOT work without, you will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 saying "Camelot.ref not found". If you do not have th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it from RTSOFT.COM or most likely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the other IGM authors - For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 Tiefert - For making an IGM site, and publishing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drawing the outside castle for m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h Able Robinson - For writting the legendar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y users - For reporting bugs and giving comments to me,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 make my IGM'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a whole heap of more IGM's by various authors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chatnet.com/ben/l2igm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find the latest Lord updates and new releases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tp://www.rtsof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Henderson - Davejam@netpage.net.au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