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rry Christmas for WT-LORD v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7 and v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 WARNING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rogram will not run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s of WT-LORD. Pleas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1.x version of Merry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your WT-LORD v1.x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 again, you must be runn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5 for this IG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.WCX         :The "Merry Christmas"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ry.DOC          :The "Merry Christmas"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 :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: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NO, not at all! It's fully functional and is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feel that Christmas is the time to think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hat better way than to give away a fun IGM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ou don't need to register this IGM but it'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used during the HOLIDAY SEASON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Merry Christm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Merry Christmas is FREE! If you are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at HOLIDAY SPECIAL on wcCODE games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er.txt file. You will find an AWESOME dea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Merry Christm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Christ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Name             : `%Merry Christ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 "Merry Christma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 has the ULTIMATE Wildcat I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BapStats! Get it today o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h you HAD! :)  I really love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one else out there who I Adm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bscribe to my Internet Mailing list.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: wclistserv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 BODY: subscribe jo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utomatically be notified by Internet E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tus of updates and new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