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aikases Tower v1.00 for LORD v3.52+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Stephen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&amp; Programmed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letter in the mail one day from Mr. Marsh.  Inside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ing what he liked in an IGM and a flow chart for Elaikases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pon obtaining his permission, I programmed it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.EXE     -  The exe that is the T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 BackAlley Software Reg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DOC   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DOC  -  How to get ET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QUES.DOC  -  Please fill this out and mail or fax back to Back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to the end.  Important Info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BBS (1:286/7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3rd party add 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DDPlus Door Programmers for provide a platform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kAlley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Y : A evil bar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HURCH : Church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ORPH : BackAlley Orphana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WOLF : Werewolf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lut   : Stand Alone Door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canthrope : Multi-Node Door Adventure i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guess I will explain all of th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in your ET directory called TOW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is file must say either ALTER or NOALT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n the players entering the IGM will have their dat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d.  If NOALTER than the IGM can just be 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means maximum.  MIN means 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Strength.  MAXS = 300 means that the player strength cannot exce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heir level.  If the amount is higher, it will be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Defense.   MIND = 100 means that the player defense cannot b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imes their level.  If the amount is lower, it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Charm * Play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is weapon number higher or lower than level.  This will only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weapon numbers within 2 of their level.  Level 1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layers allowed to have a 15 leve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rmor number higher or lower than level.  This will only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rmor numbers within 2 of their level.  Level 12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llowed to have a 15 level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is a gold exponent.  3 means that a player can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*Level*Level * 1000 in gold.  The 1 means that a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evel*1000 in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is the maximum number of kids.  The minimu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bove and you may change the numbers to anything you wa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lance your paticular LORD game.  They players are UN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  Weapon and Armor names are not changed, but the numb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player may think that they have a Blood Sword bu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is concerned they may only have a Niras Teeth.  (Sneaky, h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text file, make SURE that the numbers are ON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key words.  Otherwise the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re in depth explanation of how to create this TOWER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please write me back and I will try to explain things 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