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AP ADVERTISMENT - By Tien 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er Crystal, the world of adventure in LORD2 that has a new touc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got a little better.  Too hard to get anywhere to begin with?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just wish to give up unless there's help?  Want a pawn sh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is and more will be available in the Amber Crystal's first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on by Godlike Productions.  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Usag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installing this software, you agree that any damages caus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whether intentional or accidental is strictly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ser and not of its creator...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 no guarantee can be made, this software has been tested for bu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ind.  All found glitches have been corrected on the spo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ot by are not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- Overview /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Lord II: Amber Crystal is an entire New World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LORD II: New World.  It is not a continuation of any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 minor one created by me long ago when I started an IG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really completed.  Also a key note for you is...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charged for the use of this game setting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you need is a registered LOR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unique to this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s winnable three ways.  (Good/Neutral/E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quests, many more than the original LOR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vely cast of NPCs (or Computer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urchasable places all over the globe, some win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uch *MUCH*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MPORTANT: This Program will completely destroy an existenc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Lord II: New World.  You MUST install it on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 of Registered Lord II: New Worl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Simple! 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tall a fresh copy of Lord II.  You can retrieve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.rtsof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the Amber Crystal self-extracting Archive (L2A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nstallation file (INSTALL.BAT) into the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un INSTALL.BAT, it will function as a patch.  Make sur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s if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're done!  Type LORD2 /L to play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-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ry of Amber Crystal revolves around the fictional world of Zy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the forces of the Silver Empire and the Alliance are abou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war.  The evil Silvermask versus the just Nester the Paladin-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battle f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player, enter the world as a student of magic.  The war ha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you are left with three choices.  Join good and King Nester,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l and Lord Silvermask, or remain neutral and increase your magi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t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 -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riter of this program used purely fictitious character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mblance to actual persons, living, dead, extra-terrestrial, und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ctitious characters involved herein are the creation of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mber Crystal or have been licensed to be used.  All materia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ated and are on record as to when they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ontact the author, to praise him, insult him,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, or even to question him on anything, he can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-mail address:  tienlung@hw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urrent fixed snail mail address, so don't sen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 -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n Lung - Without me, this game couldn't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Kid - He is the original Hierishenki &amp; Arcania.  Yes,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is confused.  Get some sleep and stop asking me to 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... I'm going insan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n Lung - Your Dark Tiger, Gimar, Azroun, and any others I can't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now.  They were a help to the game.  Now if only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at name thing straight with yourself.  Is it Tun Mi Lu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n Lung... I'm not sure any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g Drax - Me little bro, the creator of Nester the Paladin-king, Fer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ty hunter, and Saervin the Ex-patriot.  Thanks fo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 For a person with "no imagination", you crea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.  Oh yeah, I apologize for beating you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, just in case I forget (just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- Hey buddy!  Thanks for Willek, didn't do much with him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ange with future releases or IGMs.  I'd call you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, but I'd have an easier time catching you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surfing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pard Kangaroos - I don't know what I ate to see those weird th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ust have been good.  I can't stop talking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I guess I'll have to keep eating bad food until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... If I missed you, sorry.  Due to lack of sleep (or coffee)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dn't remember anymore names.  So your being thanked a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