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wyer's World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my second LORD II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tart, I will not be held legally responsible if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damaging to your computer.  It wasn't designed to do so,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, someone mes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imple.  Use the IGM.exe provided with LORD II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work itself.  This IGM is completely useless when instal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istered version.  So don't even install if it'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 behind this was to get those legal stiffs working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can't believe anyone could overlook the most fearsome group of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ng, so now the Lawyer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legal suit against a friend... enemy, or someone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ir lives miserable.  There's no reason why you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ersion 1.00 and no further releases of it are planned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occur, then the future releases will be bug fixes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ough feedback, a v2.00 may be released with the improv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suggested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 Tien Lung of Godlik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tienlung@hwc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