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d Dragon Pet Shop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s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Pet Shop is an IGM where users can sell their weapons and buy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Put Pet Shop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ETSHOP CONFIG, tell me your LORD path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...  Just tell your friends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Masters for writing Aragon's Timer and incl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 enabling me to make this IGM. (And writing most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