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[ A Visit To Santa Claus 1.0 ]%%%%%%%%%%%%%%%%%%%%%%%%%%%%%[ Revision 1.2 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[ An IGM for Legend of the Red Dragon 3.26+ ]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Copyright ]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isit To Santa Claus  1.0  is an IGM for  Seth Able's 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end Of the Red Dragon doorgame.    A Visit To Santa Claus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(c) copyright 1997, New Realm Inter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escription ]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sit To Santa Claus is a fun seasonal IGM.    Users can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us at the North Pole, and get presents.  Pl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idden options. I like to call them Christmas egg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isit To Santa Claus 1.0 was written using  QuickBasic 4.5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-IGM subroutine library from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Registra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sit To Santa Claus 1.0 is available as FREEWARE.  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yment of any kind,  though I would appreciate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-mail so that I know how far the program has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tribu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, distribute it.  Official Distribution sit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I request that you do not charge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M, other than reasonable media costs and  regular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(in the case of pay syst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 City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Charles &amp; Julia Mandeville (Asmodeus &amp; Black Ro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1 (613)548-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Installa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 directory for  A Visit To Santa Claus 1.0, 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relevant files into i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reate a file called QWKIGMx.DAT (where x i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very node on your bbs.  The following information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OOR\LORD\                 &lt;- Path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ANTA\                     &lt;- Path to the IG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of Darkness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EVILLE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&lt;- Not used (Put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&lt;- Non 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ace the following 2 lines in your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.EXE /CPD:\SANTA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2A Visit To Santa Clau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parameters may be used with  Vam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&lt;path&gt;  The full path to the IGM executable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*        The node number (passed by lord)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S&lt;#&gt;     Hardware handshaking mode.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:       0=N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=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users are having display problems,  try  /H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no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B        Debug mode (shows player stats)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lace the following line in either your LORD 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or your 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:\SANTA\SAN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SANTA\ is the path of your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: A Visit To Santa Claus 1.0 now uses a UNIQU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,  so it is now SAFE to place it in the sam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other New Realm Interactive IGM'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upport ]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encountered with this IGM,   including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, comments, or questions, can be direc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ik0188@adan.kings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www1.kingston.net/~asmodeus/nr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+1 (613)548-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4 Palace Rd 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7L 4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Beta Sites ]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49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Greg Maclellan/Locus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389-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lum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249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Raymond Smith/Gollum 8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634-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claimer ]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 and all  accompanying or  related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IS with no warranty  whatsoever.  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program on his own computer and has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uld problems arrive, including loss of data, 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damage,  direct or  indirect,  the  author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  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disclaimer and your  release of the author from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ability.   In other words, if you use it and it brea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ts not my fault.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