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dy, IGM authors. Sorry if I missed your IGM... I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've written (obviously) which means I've got 4 in 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thers I snagged and run in my LORD ][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IGM added to Magi'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IGM removed from Magi'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it modified in the list (colourized, etc.,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its end destination to be els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refuse to teleport INSIDE IGMs. The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n't 100% reliable [lazy sysop syndrom], so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ive the people error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     TALAPHID@JUNO.COM         with whate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, if you want to add/change a teleport location, give 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, the new X, and the new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'd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ecks to see if the .REF file exist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h oh! But I distribute a .RE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fine. Just tell me, and it'll check for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used to have a REF, but now its a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're in an interesting crux. If they use the same tele-in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check for both. If they don't, shame on you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's Do-It Yourself Mining was a REF, and became a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