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GONS TITTY BA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Adult IGM for L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: 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- for writing Legend of the Red Drag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- BCSHARE file locking and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mbus - Sharkdriver IGM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y - my wife and Sysop of the Mad Hatter BBS who has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s as a computer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Kyle, Kevin, Brandon - who are my life and immortalit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adult version of the game Legend of The Red Dragon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good to make and IGM that was an ADULT only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! This door contains adult graphics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RD doors on many BBS's. It has explicit sexual refer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or and I recommend that it only be run in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.EXE 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CF.EXE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TURSEX.DAT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URTTB.CFG    - Configuration file created when you run TURTTB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Tur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t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TB.DOC 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TURTTBCF.EXE and answer the questions in set up TURTTB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Turgons Titty Bar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TTB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$Tur`0go`!ns `!Ti`0tt`%y `$B`0a`%r `%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ARNET 121:3856/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ysop)  Dan Bernascon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ue Wa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05) 258-348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 4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mmy Cochra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 Hat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919) 736-800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itfire v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g Clem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ost Catacom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