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The Warlock of Shadow Vale ]%%%%%%%%%%%%%%%%%%%%%%%%%%%%%[ Revision 1.0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arlock of  Shadow Vale is an IGM for  Seth Able's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  doorgame.   The Warlock 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(c) copyright 1997, New Real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lock of Shadow Vale  is another simple IGM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learn magic skills,  get some gold, or get a fairy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igure out HOW!)   Use is  limited to one entry per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rlock of Shadow Vale was written using  QuickBasic 4.5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lock of Shadow Vale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, other than reasonable media costs and  regula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stallation program yet, but the direc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for  The Warlock of Shadow Vale,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levant files into 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file called QWKIGMx.DAT (where x is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very node on your bbs.  The following information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ed in this file in 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WARLOCK\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&lt;- Non 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CK.EXE /CPD:\WARLOCK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The Vampire 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  Vamp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VAMPIRE\WARL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WARLOCK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The Warlock of Shadow Vale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,  so it is now SAFE to place it in the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other New Realm Interactive IGM'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k0188@adan.kings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