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eapons Of Wa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raig Edg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BBS - Fido 3:620/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ut Weapons Of Wa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Of War is an In Game Module for LORD version 3.2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buy new weapons, armour, get charm, buy hambur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se of the banking facilities.  Stealing other people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fu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ined monkey could have written WoW (and one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files in the WoW archive in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ply execute the WOWINST.EXE program. 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both you're LORD &amp; WOW files.  After doing that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option.  Thats it.  Simple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nually install it, simply edit the 3rdpar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your LORD directory an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DOORS\LORD\WOW\WOW.EXE * C:\RA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you will use your own LORD directory and WO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porting Bug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errors in the Weapons Of War IG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about them.  Don't assume that I have been tol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  Send me some NetMail at 3:620/264 explaining as b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umstances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bound to be some bugs because I wrote it and bug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best, so don't be shy, tell m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s In The Archiv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left me, the following files wer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DOC     - The file you are reading. D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EXE     - The .EXE file required to run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INST.EXE - Program used to install WoW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nly files needed to run WoW.  It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s Created By Weapons Of Wa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USER.DAT - This file contains all the user details that WoW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MAINT.DAT- Used for daily interes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SAFE.DAT - Safe containing all the cash upto 2 b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gal Stuff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MailWare.  You are not required to pay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ut if you like it then send me some NetMail at FidoNet 3:620/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ffer no warranty on this software.  If it screws up you'r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for whatever reason, I shall not be held accoun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shape or form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odify any part of this software.  It belongs to 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one of you're own then write it yourself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 Weapons Of War 2.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  Send me a netmail that tells me what a legand I am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the WOW.KEY file.  It won't unlock any un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ill tell your users that it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netmail you must tell me your BBS name and your na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try and crack the encryption used in the Key file,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are.  Its a simple encryption method (a bit like me re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can spell their name correctly could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at New Since Version 1.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Has a MacDonalds where you can buy Big Mac's, Frie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Hidden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:  Weapons arn't as cheap as they were before.  Now only about 2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aper than standard LOR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Reduced the number of Gems required to buy Armour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Once you find MacDonalds, a hidden key will give you a 1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 of getting 500,000,000 gold.  Can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Added Child Adop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Two hidden options in main menu to give you Charm 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Hidden key in Weapons and Armour shop to give fr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emoved the cheat codes that gave you free weapon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being abused.  Each time a free weapon was given,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Strength or Defence rating went up.  Us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imes and the player became unbeatable. 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Put in a small useles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Added the uninstall option to WOWINST.EXE.  It was alway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couldn't see it because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Added the ability to steal from the safe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Added banking fac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Started to reformat SOURCE code using proper indents, look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Put up the price of children from 500,000 to 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Increased the maximum number of children from 3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When buying children, WoW will write mail to the poor 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lost their kids, thus provoking a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Increased the cost of MacDonalds from thousands 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old to stop people buying hundreds of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When stealing from the safe if you have a fairy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give you a hint at what the last numb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Changed colours.  Still not happy with them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The Banking facility is now seperate from the one in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Interest is pai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1 cheat code to give you a fair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The Girlie went away for a few days and I was an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eck until she came ho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Found a few typos in the source code.  Must have been p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Decided that my BBS wa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emoved the silly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Fixed bug that allowed a user to sell his Nothing! arm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over 1.5 billion gold (they thought that was c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Added a player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Added new cheat to get some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:  Stopped users from using the charm cheat, now only the gir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Added local display of keystrokes so that the sysop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users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More random events when you enter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 Users can now sell there Weapons and Armour in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Renaming of Weapons and Armour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eleased version 2 of WoW for general use.  Bug free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g Fix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Solved problem that allowed player to buy a weapon or arm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,000,000 and then sell it in LORD for 2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 Now displays the correc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Managed to compile the source code without any errors! 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Met a stunning woman and fell head over h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As at 27 July 1995 she has been away for 3 days, I miss her h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On 28 July 1995 I met her other half, but he didn't want to mee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Fixed (I think) problem with gold and safe amount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that LORD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Hmm, cens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 My broken rib is feeling much better, except when I sn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ut M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I say.  I am a really top bloke and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s decision is final and no correspondence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to get in touch with me, I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BBS 61-6-231-1034 or FidoNet 3:620/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