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RIP Requires RIPterm 1.54 or RIPter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 is not a "program" per se, but an intricate collection of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files that take advantage of RIPterm Macr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(Refer to FXRIP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X.KEY &amp; FX.Mac to the directory with RIP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Install" a NEW version or Restore an Old Version simply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X-vxx.ZIP in your RIPTERM\ICONS Directory and overwrite all FX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 To Remove all FX System files simply delete FX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K&gt; to Open the Keystroke Macro Editor and Load FX.KEY (1.5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.Mac (2.2) and optionally Save to RIPTERM.KEY or RIPTERM.M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Display the FX RI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