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v1.0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[Player name] 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 The Player name MUST be entered EXACTLY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file, i.e. CASE is 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y itself will prompt you for the player name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ges of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a Player name will just show you three pages of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a Player name AND an Output file will write the play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file you specify.  The file extension is up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