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GMUNIT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wo units are included here (IGMUNIT, DDANSI2), only one is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DANSI2 comes from the very excelent DDPLUS package, and if you are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n IGM, that's the package I used and I recommend it stro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MUNIT contains various functions and procedures, which I have tried to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in clusters of relat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is FREEWARE, which means that I'm not going to charge anyt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but I would like my name mentioned in the docs somewhere if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:  Bare in mind that a lot of people will have access to this un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rite IGMs with it, so if you want YOUR IGM to stand out, tr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displays look like.  You wouldn't want your IGM to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elses now would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ANSI2.PAS  Source to unit in DDPLU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UNIT.PAS  Source to the IGMUNIT, needs to be compiled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UNIT.DOC  What you a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.EXE      A sample program using this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.PHE      Support file for JOE.EXE, take a look a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.PAS      Source to JO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 case you're wondering, JOE is named for Joe DeRouen, for whom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.EXE to illustrate how easy it was to write a simple IG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.PAS also has some very useful procedures in it, so take a look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ace:  NE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ew variables will be available to you when you use this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not a variable, it's a type, as listed in LORDSTRC.PAS that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D.  It's what the player information is lis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player_info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: string[20]; {player handle in the g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_names: string[50] {real name/or handle from BBS}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_points  {player hit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bad  {don't know - might not be used at 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rate: integer; {again, couldn't find this one in the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_max: integer; {hit_point ma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pon_num: integer; {weapon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pon: string[20]; {name of weap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n_master: integer; {equals 5 if seen master, else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hts_left: integer; {forest fights 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man_left: integer; {human fights 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ld: longint; {gold in h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: longint; {gold in ban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: integer;  {total defense point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ngth: integer; {total str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m: integer; {good looking 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n_dragon: integer; {seen dragon?  5 if yes else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n_violet: integer; {seen violet?  5 if yes else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: integer; {level of play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: word; {day # that player last played 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: string[20]; {armour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_num: integer; {armour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d: shortint; {player dead?  5 if yes else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n: shortint; {player sleeping at inn?  5 if yes else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: integer; {# of gems on h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: longint; {experi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: shortint; {gender, 5 if female else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n_bard: shortint; {seen bard?  5 if yes else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_alive_time: integer; {day # player was last reincarnated 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ys: integer; {players lays st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: integer; {not used y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_now: boolean; {is player on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_time: integer; {day on_now stat was last u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_on: string[5]; {time player logged on in Hour:Minutes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: shortint; {class, should be 1, 2 or 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: integer;      {*NEW*  If 1, player has a ho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ve: string[25]; {not used - may be used for inter-player marrages la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ried: integer; {who player is married to, should be -1 if not marr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ds: integer; {# of ki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g: integer; {# of times player has won g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llw: shortint; {number of Death Knight skill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llm: shortint; {number of Mystical Skills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llt: shortint; {number of Thieving Skills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w: shortint; {number of Death Knight skill uses left toda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m: shortint; {number of Mystical skill uses left toda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t: shortint; {number of Thieving skill uses left toda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n_random: boolean; {not used y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ried_to: integer; {same as Married, I think - don't know why it's 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: integer; {# of player ki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3: integer; {if 5, 'wierd' event in forest will happ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4: boolean; {has player done 'special' for that day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5: shortint; {has player flirted with another player that day?  if so, 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_stat1: short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_stat2: shortint;  {these 3 are unused right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_stat3: shortint;  {Warning: Joseph's NPCLORD screws with all th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 is a variable based on the type PLAYER_INFO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: Player_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KSSINCE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sSinceMidnight is not really a variable that you store values i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values stored in it automatically, ie the number of tick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rred since midnight.  A tick is a measure of time the CPU mak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roughly 18.2 ticks a second.  This variable is used by th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sSinceMidnight : longint ABSOLUTE $0040:$006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one: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ddColor(F:Byte):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COLOR returns ANSI codes based on the number inpu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COLOR(Blue) would return the ANSI code for Blue in str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that you had CRT listed to tell it what the numeric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was [1]).  This is mainly used by PUT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utColor(Out:String):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COLOR adds ANSI color codes (using ADDCOLOR) based on the LOR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ystem.  `1 Changes the display to blue, `2 changes it back to g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ainly used by SHOW and SHOWL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how(Out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howln(Out: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and SHOWLN are direct replacements for WRITE and WRITELN. 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arse the input string for LORD color codes, making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difference between SHOW/SHOWLN and WRITE/WRITEL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/SHOWLN needs ONE string passed to it.  Nothing else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('Number:',NUMVAR,'  String:',STRVAR); is fine, but for S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eed to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('Number:'+StrVal(NUMVAR)+'  String:'+STRVAR);  Notice the use of +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,?  And the change of NUMVAR from a number variable 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rVal (explained below), since SHOW can only displa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C(TempStr:String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 is short for SHOW COMMAND.  It will separate the input str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and insert () around the first character.  This is used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mands are available.  The default color is MAGENTA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, change the source if you want something different.  This outpu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use SHOW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(SC(  This is a command.)+SC(  So is this.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Two: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WNCase(DWNCH:Char):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NCASE is the opposite of UPCASE, which comes with pascal. 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case of the inpu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WNCaseString(Var CString: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n entire string to lower case using DWN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PCaseStr(Var CString: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n entire string to upper case using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PCaseString(CString:String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uppercase string of the inpu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Three:  DO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irexist(d: pathstr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a directory exist?  Returns boolea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ileExists(s : string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a file exist?  Returns a boolea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Path(Var Path: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 the path to the program being run in the inpu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PathFunc: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ath to the program being run in str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raseFile(FileName: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s a file.  Used by LOCKFILE and UNLOCKFILE mai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ckFile(FileName: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 file using LORD file locking typ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nlockFile(FileName: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cks a previously lock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Four: 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ait(TimeDelay: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 replacement for DELAY for fast computers when DELAY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 On a computer faster than 20mHz, DELAY is too short.  WA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same structure as DELAY and is far more accurate on fast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trVal(Value:LongInt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VAL, short for STRING OF VALUE returns the string of 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VAL(1974) would return the string '1974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VAL(1+2) would return the string '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alStr(Str:String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STR, short for VALUE OF STRING returns the value in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STR('John') would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STR('202') would return 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at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ate on the computer in str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Five: 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ressAK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the user to press a key, then erases the prompt when a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reYouSure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s the user if they are sure, and returns TRUE if they press 'Y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if they press '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Six:  LOR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oCodes(InString:String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without the LORD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Player (Var Player:Player_Info; Name: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player (NAME) from PLAYER.DAT into the variabl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utPlayer (Player:Player_Info; Name: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variable PLAYER into the slot for NAME in PLAYER.DA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versible!  So use it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Seven:  Clo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all there is to it!  I hope you find this unit usefull, I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.  And check out Village Of The Phoenix, the IGM I wrote,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wher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