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&amp;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GMXTEND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c) Copyrigh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IGMXTEND V1.00 Overview &amp; Instructions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XTEND is just what the name implies, LORD IN GAME MODULE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LORD only allows 9 IGM's someone asked me to write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t them use more....  IGMXTEND will allow about 4 billion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don't think there will ever be that man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LORD 3.50 has been released this is really just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IGM menuing of L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ayer is killed while in an IGM and that IGM updates the prop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LAYER.DAT file, IGMXTEND will take 10% of the persons exper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rk that player as NOT ON, then will return them to the BBS!  IGM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all the needed cleanup!  IGMXTEND will also take all the go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has in hand (as LORD d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ru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py IGMXTEND.EXE and IGMXTEND.1 to your LORD directory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odify IGMXTEND.1 to fit your system (you will need on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).  You can use the following command-line options with IGMXT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- installs the door into 3rdparty.dat and creates 3rdparty.xt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installs IGMXTEND.EXE UPDATE into batch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removes IGME and IGM-X exte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- removes 3rdparty.dat and renames 3rdparty.xtd to 3rdparty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means it removes IGMXT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- Can be run whenever you install new IGM's, it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 the new IGM's out of 3rdparty.dat and into 3rdparty.xt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If IGMXTEND has not been installed UPDATE will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You do not need to run this UNLESS you remov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IGMXTEND.EXE UPDATE" from your batch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un IGMXTEND.EXE without any parameters to see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IGMXTEND Auto Update �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XTEND will automatically go into UPDATE mode when the door is sta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.  If there happens to be some IGM's in the 3rdparty.dat t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 the 3rdparty.xtd....  The SysOp doesn't have to do anything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IGM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MXTEND will add the following to your LORD START.BAT file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actually lo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MXTEND.EXE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IGMXTEND RIP Support �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an optional RIP Screen called IGMXTEND.RIP.  If the INFO.#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RIP YES in it then IGMXTEND will display this RIP screen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actual menu.  You need to make sure the RIP screen ha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ext window to fit the internal Ansi menu inside it...  Your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hould also have buttons for A-J, Next, Previous,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make a IGMXTEN2.RIP which will display before an IGM is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users to play IGM's that don't support RIP in RIP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MXTENC.RIP is the clear screen that IGMXTEND will use when clearing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so that they don'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IGMXTEND Other Xpanders/Xtenders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XTEND will recognize and will try to remo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panders/Xten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IGM-X (IGM-Xpander from SHARK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IGMXTEND will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. IGMXTEND will simply rename the 3rdparty.igx to 3rdparty.xt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. IGMXTEND will put itself in the 3rdparty.d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IGMXTEND will remove IGM-X from the 3rdparty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IGME (IGM-eXpander from Joseph Mas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IGMXTEND will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IGMXTEND will remove anything from the 3rdpart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has IGME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. IGMXTEND will combine all the 3rdparty.da#'s into 3rdparty.xt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IGMXTEND will remove igme#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IGMXTEND will remove any line with "IGME" in it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*NOTE:  # is from 1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......Send me a copy so I can include it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IGMXTEND Files in Archive �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GMXT###.ARJ fil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gmxtend.exe -&gt;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rd350.doc -&gt; Read if you just upgraded from 3.2x to 3.5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gmxtend.doc -&gt; This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gmxtend.reg -&gt;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pport.doc -&gt; Door Suppor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gmxtend.his -&gt; History of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gmxtend.rip -&gt; Optional Ri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gmxten2.rip -&gt; Optional Rip Screen Displayed Before an IGM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gmxtenc.rip -&gt; Optional Rip Screen to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_id.diz -&gt; Short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gmxtend.1 -&gt; Ex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Files You Can Create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er.ans -&gt; Ansi Opening Screen to Display.  ** REGISTERE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er.asc -&gt; Ascii Opening Screen to Display.   ** VERS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er.rip -&gt; Rip Opening Screen to Display.      ** ONL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Files Created at Run-Time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rdParty.xtd -&gt; Contains all the IGMS that IGMXTE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ad and let the person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Logging Files Created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tendlog.&lt;#&gt; -&gt; Temporary log file # = Node Numb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hould be removed and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og File named 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fter IGMXTEND is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IGMXTEND Configuration File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needs to be a configuration file for EACH node.  The filenam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MXTEND.&lt;node 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hat you need to know about the Configuration file i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 xml:space="preserve">IGMXTEND Registration Information �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IGMXTEND reflects the concept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IGMXTEND.REG for details on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IGMXTEND V1.00 Credits and Many Thanks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go to Brian Pirie who wrote "OpenDoors, Do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Version 5.00" with which IGMXTEND was cre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y special thanks go to the following for spending the time to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 earliest versions of the door.  Of course they also gave m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and fixes for things...  If you need anything tested,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o do i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New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a Mo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upport will be given on The Ultimate House Of Fun BBS, please cal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hear any concerns or com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IGMXTEND Warranty and Disclaimer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Warrant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we the authors do not warrant, guarantee, or make any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We the autho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either directly or in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Disclaim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of this program, The Ultimate House Of Fun BBS and its Co-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no way responsible for any damages sustained eithe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rectly from the use of IGMXTEND.  Also if th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 any way we will take no responsibility for it's use Whatso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EXE file has been tested on several machines, from 286's to 486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perfectly on all. If you should have any problems with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Ultimate House Of Fun BBS to obtain a goo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is program may be FREQ'd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MXT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