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rd Looks Editor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, the author, or anyone affiliated with me sha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program somehow messes up on your system, it has been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with us, and works fine, but in any case, we sha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le for any damage this program may cause... all it is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take up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noticed what it says bout you to the other players??? It'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r char... this editor allows you to edit what it says bo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... This editor does need some work, casue I gotta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ale strings in there to, but the ones that are in here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les, and some of them work with the females... Note that LOR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e or She in front of it when displaying your strin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commandline parameter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one, "config" just in case something got messed up and it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, you can use this to set it up properly, note however tha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esn't detect the config file, it will automatical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st only one buck, and when you register, you can actu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uff (I know I know, it's cruel making it where you can't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t's only a buck, and if you can't afford that, what are you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0.1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, when it hits 1.0, it'll be COMPLETELY done... I wanna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routines and stuff, to make it look better and to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ny version of LORD in existence and that come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it's only compatible with LORD 3.26a... if you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n older version of LORD, get in touch with me at The Gui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side and I'll make one specially for you, but if there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ut, then you can probably find a new version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h Able, without LORD, I would be programming for something el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bout it... if you want to know how to register,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.. anyway, catch y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