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: 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____-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 IF YOU ARE USING A CREDIT CARD =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LORD II: New World ($15)     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signed LORD poster ($5)    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3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Use our WWW site to register, at www.rtsoft.com (we have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don't bother with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Use your credit card to register quicker, by calling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at (503) 391-4274 9 to 5 PST M-F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(usually) RTSoft employee will give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on the phone, same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