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  HOW TO MAKE YOUR OWN REF FILES FOR LORD II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LORD II:New World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his system is the .REF format.  It is a script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o complex gaming things, like math and gett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dding and deleting other varibles in the game -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 simple basic c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is short for - (Not sure at this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ricky at first, making a ref file is really pretty simp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oesn't work, just go look at your .REF file, (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a demonstration of most commands, edit LORD II's .r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a command isn't understood, it will tell you up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REF size is limited by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F files are completely loaded, and interpreted BEFORE exec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ows BEGIN and END statements, thousands of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si and SethAnsi (Sorry, don't have another name yet, &lt;G&gt;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isplayed correctly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Varibles the REF's use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: Will equal 5 if the ref is being viewed locally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or RESPONCE) : What @CHOIC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the following are found in a string being display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replaces with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01 through `V40 These are the 40 GLOBAL longint varibles. (f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`S01 through `S10 These are 10 GLOBAL string varibles. (fo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`P01 through `P99 These are the 99 player longint varibles. (f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`T01 through `T99 these are 99 player byte varibles.  (255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`I01 through `I99 these are the 99 player integer item varibles. 32000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`N this is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G Current Graphi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`X Add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 Sends a #8 (de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through `9 and `! through `^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W One tenth a seco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`L About a half second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, these waits are the SAME on all computers, goes by the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No varibles are saved after RTREADER is exitted,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what you wish with the @WRITEFILE and @READFIL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COMMAND LIST, A GOOD THING TO PRINT!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est ones are listed first.. I'll do those in lowercase, tha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is hard on the eyes ki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rawmap : This draws the current map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date : Draws all the peop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date_update : Writes current player data to UPDATE.TMP fil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wait until they are out of the ref file for some 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busy : Makes the player appear 'red' to other player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offmap : Makes the player appear to disappear to other play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.  (so it looks like they actually went into the h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`v01 is 1 : Sets the default option on the next lightba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use before a @choi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veback : Use this to move the player back to where he moved from -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they push against a treasure chest or such, and you don't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side of it when they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&lt;header or LABE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CHECK : This makes it not scan for labels/headers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&lt;Header or label name&gt; IN &lt;Filename of .REF file&gt; (only one p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it assumes it is in the current .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RUN &lt;Header or label name&gt; IN &lt;Filename of .RE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SION  &lt;Version it nee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  : Shows following text/ansi.  Stops when a @ is h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 SCROLL : Same thing, but puts all the text in a nifty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BEEP :  Makes a weird beep noise, loc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 &lt;filename&gt; &lt;options&gt; : This display an entire file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 are:  NOPAUSE and NOSKIP. 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Varible&gt; &lt;Math&gt; &lt;Varible&gt; (Math can be MORE, LESS, NOT,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APHICS IS &lt;Num&gt; :  3 or more enable remote ANSI.  If you neve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 : This ends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SCREEN: Clears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: Does a [MORE] prompt, centered on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NODISPLAY : Waits for keypress without s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Var To Change&gt; &lt;How To Change It&gt; &lt;Change With 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change it:(-,+,/,*,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Varible to put # in&gt; RANDOM &lt;Highest random number&gt; &lt;number added to 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MOVE &lt;X&gt; &lt;Y&gt; : This moves the curser.  (like GOTOXY in TP) Ente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ETCHAR &lt;String var to put it in&gt; Grabs a keypress, with times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PECIAL &lt;String var to put it in&gt; &lt;legal chars, 1st is 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ETKEY &lt;String var to put it in&gt; : This command is usefull, *IF*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NUM &lt;MAX LENGTH&gt; (Optional: &lt;FOREGROUND COLOR&gt; &lt;BACKGROUND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&gt;: The number is put into `V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TRING &lt;MAX LENGTH&gt; &lt;DEFAULT&gt; &lt;VAR TO PUT IT IN&gt; : Ge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COPY TO NAME  Put whatever is in `S10 into `N. 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Word or var&gt; INSIDE &lt;Word or var&gt; THEN (ect) :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for something inside of it. 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 &lt;string var&gt; : This strips beginning and end space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UPCASE &lt;string var&gt; : Makes a string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LENGTH &lt;String var&gt;  : Gets length,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REALLENGTH &lt;String var&gt;  : Gets length dumb way.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PAD &lt;string var&gt; &lt;length&gt; :  Adds spaces to end until string i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&lt;leng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TRUE THEN (..ec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FALSE THEN (..ec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WRITE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 until next @ at beginning of string is h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AD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 to read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 to read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 until next @ at beginning of string is h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DELETE &lt;file name&gt;  : Both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TRIM &lt;file name&gt; &lt;number to trim to&gt; :  Trim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HALT &lt;error level&gt; : Quits and returns correct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ELL &lt;.EXE, BAT or COM&gt; &lt;Parms, up to 8&gt; (note, use `* for node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CLARE &lt;Label/header name&gt; &lt;offset in decimal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NOW TO GO INTO MORE DETAIL ON EACH COMMAND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About heade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be familiar with the way the door LORD keeps track of it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's and other display files.  It gives each one a HEADER.  An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with a @DO GOTO &lt;header name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 a ref file, this is where RTREADER will start. 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urn to the start, just d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Another kind of head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RTREADER hit's a @#, it knows another section is sta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.  If you would like to use goto commands INSIDE of a 'section'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LABEL command.  They work like headers, but don't cause a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headers/labels as you want, however, the firs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ders' and 'labels' will be INSTANT access, anything pas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s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speed up' routine runs by default on all .REF files.  (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headers befo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noticable pause when doing so, so you may wish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near the beginning, it won't check pas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Reader is now capable of mapping labels/headers on the f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cross one that isn't - So the SECOND time you run GOTO i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ous.  (this is always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CLARE &lt;Label/header name&gt; &lt;offset in decimal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allows you to declare a label, and where it i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unless you know what you are doing - I was thinking I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REF.EXE that simply maps out all the headers and makes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CLARE statements, followed by a @NOCHECK and puts them i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ricky because every time you add something,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Headers like all other commands in RTREADER are *NOT*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.  You can type the whole thing in lowercase, or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mixed.  It just don't matter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Basic command list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RAPHICS IS &lt;Num&gt; :  3 or more enable remote ANSI.  If you neve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nd ANSI, you could set this to 1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ably never touc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&lt;Header or label name&gt; IN &lt;Filename of .RE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ROUTINE command is usefull - You can use it jump to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F file - when it's finished there, instead of dropping to DO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ack up the original .REF file and continue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UN &lt;Header or label name&gt; IN &lt;Filename of .RE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above, but doesn't come back to the original 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other 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..When a @ is found in the beginning of a choice it qu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user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ce is put into varible RESPONCE.  To set which choice the cu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, put that number into `V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AMPLE OF @CHOICE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V01 IS 1 ;which choice should be highlighted when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w the choice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&lt;- Defaults to this, since it'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RESPONCE IS 3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`P01 IS RESP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ose `P01!, silly b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command is more usefull now; you can now define *IF*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o a certain choice will only be there if a conditio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=`p20 500 Hey, I have 500 exa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`p20 500 Hey, I have MORE than 5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`p20 100 Hey, I have LESS than 1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`p20 100 &lt;`p20 500 I have more then 100 and less than 5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= &gt; and &lt; commands can be stacked as needed.  If `p20 was 600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would be available, and RESPONSE would be 2 after the user h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SION  &lt;Version it needs&gt;  : For instance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VERSION 2 for this version of RTREADER.  (002) If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ersion 1, (could happen) a window will pop up w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he had better ge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OW           : Shows following text/ansi.  Stops when a @ is h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OW SCROLL          : Same thing, but puts all the text in a nift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. (scroll window has commands line N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Screen, Start, End and eXtrac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at last one is only shown and executed lo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uff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regular @SHOW, but does only one line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.  Used with @DO MOVE this is good for putting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front of READNUM and READSTRIN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use Vars mixed with text, ansi and color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uff to write&gt; part.  Works this way with mos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 &lt;filename&gt; &lt;options&gt; : This display an entire file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 are:  NOPAUSE and NOSKIP. 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 between options if you us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Varible&gt; &lt;Math&gt; &lt;Thing the varible must be, or more or less th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rible&gt;  (Possible math functions: EQUALS, MORE, LESS,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 : This ends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SCREEN: Clears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: Does a [MORE] prompt, centered on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NODISPLAY : Waits for keypress without s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: This statement does a lot - It can be put a the end of a @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  (Some commands need @DO in front, some don't.  If they d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at the end of an @IF statement, if not, you can't.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HOW)  You would need to use the @BEGIN and @END with the @IF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@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O math symb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ber To Change&gt; &lt;How To Change It&gt; &lt;Change With Wh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chang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- Take numbe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lt;-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&lt;-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-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- Makes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also do this with `S (string vars) but you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S.  (no math can be done with strings) (See the string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V04 MORE 500 THEN DO `V04 -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ould take 500 from `V04 if they ha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would add money, IS would MAKE it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V04 MORE 50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2You have more then 500!  In fact you have `V0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@BEGIN is followed by a @DO it will be executed, otherwise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@DO WRITE, @SAY and @SHOW (Except SHOW SCROLL) it will print the `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and `S varibles - It also underst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 (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 (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Varible to put # in&gt; RANDOM &lt;Highest random number&gt; &lt;number to add to 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generate random numbers.  To generate a number between 5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and put it in varible `P05 you w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05 RANDOM 500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MOVE &lt;X&gt; &lt;Y&gt; : This moves the curser.  (like GOTOXY in TP) Ente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umber will default to 'current loc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STRING AND FILE COMMAND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CHAR &lt;string var to put it in&gt; -Waits for a key to be pressed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and windows time slicing whil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PECIAL (String var to put it in&gt; &lt;legal chars, 1st is 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kill the monster?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PECIAL `s01 Y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`s01 is Y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illed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ONLY allow the person to hit Y or N - if he hit EN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same as hitting Y, because that was list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GETKEY &lt;String var to put it in&gt; : This command is usefull, *IF*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CURRENTLY being pressed,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key into the string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therwise, it puts a '_' in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ood way to stop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NUM &lt;MAX LENGTH&gt; (Optional: &lt;FOREGROUND COLOR&gt; &lt;BACKGROUND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&gt;: The number is put into `V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NUM procedure is a very nice string editer to get a number 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rrow key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TRING &lt;MAX LENGTH&gt; &lt;DEFAULT&gt; &lt;VAR TO PUT IT IN&gt; : Ge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ame string editer as READ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only use the `S01 through `S10 vars for READSTR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vars for the default.  (or `N)  Use NI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o be nothing.  (if no Var to put it in is specifi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`S10 for compatibilty with old .REF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COPY TO NAME  Put whatever is in `S10 into `N. 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tring EQUAL something, you would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4 IS Hell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4 ADD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S04 IS `S02 &lt;- Would copy `S02 to `S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you can only have three spaces per string def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DD to make a long string.  OR use `X to make spac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you can have many spaces in one @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Word or var&gt; INSIDE &lt;Word or var&gt; THEN (ect) :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for something inside of it. 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 &lt;string var&gt; : This strips beginning and end space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UPCASE &lt;string var&gt; : Makes a string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LENGTH &lt;String var&gt;  : Gets length,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REALLENGTH &lt;String var&gt;  : Gets length dumb way.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`' codes without de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PAD &lt;string var&gt; &lt;length&gt; :  Adds spaces to end until string i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&lt;leng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ad automatically does not include color codes in the length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varibles in the length.  (like if there was a `s02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)  (my God.. If you were displaying `s01 and it had a `s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, wouldn't it display forever?  I'll have to check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TRUE THEN (..ec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FALSE THEN (..ec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bove "name of file" can be a var, num or string, or even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f not stated, most commands are capab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RITE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 until next @ at beginning of string is h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 can be a varible, (string or num) or it can be a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- or a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@WRITEFILE appends the lines if the file exists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it.  File locking techniq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AD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 to read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 to read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 until next @ at beginning of string is h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@WRITEFILE.  You can use String and Number va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if a number var attempts to read a string, you will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@READFILE is a smart procedure - It will not run-time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, even if you try to read past the end of th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won't change the vars if the file isn'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DELETE &lt;file name&gt;  : Both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TRIM &lt;file name&gt; &lt;number to trim to&gt; :  This nifty command mak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 larger than &lt;number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&gt; get smaller.  (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nes from the top unt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s correct # of lines, if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an num, it does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 *ALL* of these file commands, you cannot give a path. 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ut in the beginning, so file commands can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 SPECIAL TALKING COMMAND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 are tricky to use, they are used in RTNEWS02.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alking to Seth part) but most people probab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sle with getting the pics in the exact right spot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ok right.  (it's a New World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AY : All text UNDER this will be put in the 'talk window' until a @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: Does &lt;MORE&gt; prompt at gam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BOTTOM : Does &lt;MORE&gt; prompt at user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NAME : Deletes the name line of the g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USERSCREEN: Clears us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TEXT: Clears ga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PICTURE: Clears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ALL : Clears user text, pic, game text, name and redraw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THE SHELL COMMAND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EATURE DOES NOT WORK IN LORD II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feature of RTREADER is the ability to run OTHER program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return to the exact spot it lef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ELL &lt;.EXE, BAT or COM&gt; &lt;Parms, up to 8&gt; (note, use `* for node 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two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&lt;node num&gt;.BAT is created.  This is actually the file tha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&lt;node num&gt; is created.  Simular to LORD's INFO.?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file it was reading before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ref file (where it was when it sh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&lt;- Passed from drop file, usually between 2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(or INTERNAL or DIG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rocedure RTREADER uses upon 're-entry' is it read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&lt;node num&gt;.DAT file, *THEN* it reads the INFO.? file an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aps.  It does read the Time Left back i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