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rd No Cheat (C)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Introduc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 ver 1.0 is a utility that will allow you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 of Legend Of The Red Dragon by Seth Able Robins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any user who stays at level 12 for so long to kill the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e penalized in a way of your choosing.  It also makes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ily log file, when a user has been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concept. As such you may use Lord No Cheat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30 days without registering the software.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, you must register your copy of Lord No Ch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 its use. If you don't you will be in violation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 is distributed without warranty, as i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BRGames, Jesse Cates, or Matthew Elzer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from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e 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year old guy who is in High School..  I spend most of my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keyboard, either programming, or helping out on BB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hooked... Please let me know if you like the softwa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thing I should change, rip out, or add.. I am very 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ays if you need to get ahold of me send a message in TENet, W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IDO Net to Jesse Cat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Black Realms BBS.. (812)-424-3781... Call me v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-425-0942.. 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FREQ The Latest version of Lord No Chea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 LNC at FIDO Address 1:231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5.0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Lord N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Give the users 7 days notice, ins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Ability to give users more time for ATTEMPTING to kill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Ability to use the random reset of user stat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un LN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detailed description of what everything means in LNC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Directory Path : Put in the complete path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sure to NOT put a backslash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llows you to put Lord No Cheat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/Alias on BBS : Put in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used fo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BBS : Put in the name of your BBS.  This i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Day grace period : If you would like to allow the us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xtra grace period of 7 days, if he/s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st attempted to kill the dragon,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warned by Lord No cheat, answer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will not notify the user that he/s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7 days, until their first 7 ar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 answer as if 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User : This will completely reset the user, and all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NOT be used in combin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User to Kill Dragon : This will completely reset the user, a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d killed the Dragon.  His heroic d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ase by one, and certain sta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says in the log file that the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agon, instead that they wer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Set User's Stats : This will randomly set the user to a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will randomly set his/her stats to f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with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 answer as if 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Strength : Will decrease the user's strength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Defense : Will decrease the user's defese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Weapon Strength : This will decrease the strength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apon, to 12, without changing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lso will not tell the user what exac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Weapon : This will change the user's weapon down to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Armour Strength : This will decrease the strength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mour, to 12, without changing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lso will not tell the user what exac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Armour : This will change the user's weapon down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Run Lord No Cheat in your nightly maintenance. 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DNOCHT.  That's it!  If it's unregistered, it will paus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after warning or penalizing each user.  With registra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akes only seconds!  Took less than 5 seconds on a user file with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es - For Latest Version's of ALL TBRGames Please C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Realms                     Computer Frea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-424-3781 14.4k                 (812)-897-575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nsville, In 47711                 Boonville, In 4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Matthew Elzer                SysOp : John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*NOTES*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et...  "The Edge Net" is a Net Mail Echo without address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ed.. with 60+ conferances to chose from there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RGame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No Cheat Was written using Turbo Pascal 6.0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ing   Pub    - One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way - Drop To Do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E    - Help users use the Message Bas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C    - Stop the cheat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310/2 @ 14.4 or 1:2310/3 @ 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