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>Metropolis Menus For Lord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nk's for downloading this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... What Is this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... Instal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... Re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... How To Contact 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... Credit'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-1-1-1-1-1-1-1-1-1-1-1-1-1-1-1-1-1-1-1-1-1-1-1-1-1-1-1-1-1-1-1-1-1-1-1-1-1-1-1-1-1-1-1-1-1-1-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>What Is This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some New Menu's for Lord, it copy's over Lordtxt.dat, and make's every thing se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your in the city, it's not to great, but I like it, as well it comes with a few new sayings, I think You will enjoy them as much as me, Thank's for Downloading it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-1-1-1-1-1-1-1-1-1-1-1-1-1-1-1-1-1-1-1-1-1-1-1-1-1-1-1-1-1-1-1-1-1-1-1-1-1-1-1-1-1-1-1-1-1-1-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-2-2-2-2-2-2-2-2-2-2-2-2-2-2-2-2-2-2-2-2-2-2-2-2-2-2-2-2-2-2-2-2-2-2-2-2-2-2-2-2-2-2-2-2-2-2-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>How To Install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If you unzipped this in your lord's Dir, your already done, other wise just unzip met10b.zip in your lord Dir, and say yes to all overwright'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>How to Unistall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all you have to do is unzip Lord.zip, and say no to all overwright's, exept LORDTXT.dat, simple, right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-2-2-2-2-2-2-2-2-2-2-2-2-2-2-2-2-2-2-2-2-2-2-2-2-2-2-2-2-2-2-2-2-2-2-2-2-2-2-2-2-2-2-2-2-2-2-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-3-3-3-3-3-3-3-3-3-3-3-3-3-3-3-3-3-3-3-3-3-3-3-3-3-3-3-3-3-3-3-3-3-3-3-3-3-3-3-3-3-3-3-3-3-3-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>Re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There Is no reg., Suprise, the only thing I ask is that you call me bbs some time, it's sort of new, and I dont have to many users yet, and I sort of live in a small town, well just call it please, well thank's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-3-3-3-3-3-3-3-3-3-3-3-3-3-3-3-3-3-3-3-3-3-3-3-3-3-3-3-3-3-3-3-3-3-3-3-3-3-3-3-3-3-3-3-3-3-3-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-4-4-4-4-4-4-4-4-4-4-4-4-4-4-4-4-4-4-4-4-4-4-4-4-4-4-4-4-4-4-4-4-4-4-4-4-4-4-4-4-4-4-4-4-4-4-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>How To Contact Me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You Can Reach me by E-mail, My BBS, or Through The Mail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 E-mail is      hetsched@teams.k14.orgse.e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 BBS # Is(PLEASE CALL!)  (503)-764-229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 Address i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d Ear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035 Ocean View 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epoe Bay, Or.  9734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-4-4-4-4-4-4-4-4-4-4-4-4-4-4-4-4-4-4-4-4-4-4-4-4-4-4-4-4-4-4-4-4-4-4-4-4-4-4-4-4-4-4-4-4-4-4-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-5-5-5-5-5-5-5-5-5-5-5-5-5-5-5-5-5-5-5-5-5-5-5-5-5-5-5-5-5-5-5-5-5-5-5-5-5-5-5-5-5-5-5-5-5-5-5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>Credit's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th Able For Making This Great Game, and many Other's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yte FM 104.7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ttie &amp; The Blow Fis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Anyone That calls my board(That Could Be You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-5-5-5-5-5-5-5-5-5-5-5-5-5-5-5-5-5-5-5-5-5-5-5-5-5-5-5-5-5-5-5-5-5-5-5-5-5-5-5-5-5-5-5-5-5-5-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