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/286 v5.5 For LORD 3.2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ZK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OLUTELY, TOTALLY, AND UTTERLY FREEWAR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Matt Marlor (3:713/690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yal Appointment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Read WHATSNEW.MZK For A Better Idea Of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ke Sure You Read README.1ST - This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ug Reports. Enclosed With This Version Will Be A File BUGREPT.MZ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ny Bugs, Complete The Entries In BUGREPT.MZK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Message To Matt Marlor At 3:713/690 Via FidoNet Netmail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ted Upon Without The Right Info, And This Form Ai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The Minimum Amount Of Information I Require, Unless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spread, In Which Case I Have A Better Idea Of The Problem - Esp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More Capable Of Duplicating The Problems. With Non-Widespread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eed The Relevant Info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Reference On What These Docs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UPGRADING TO MZKLORD 5.5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TE ON MZKLO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I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RIEF OUTLINE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An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HAT _CAN'T_ NPC'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ZK LORD vs. NPC LORD [with respect to Joseph Masters 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hat is MZK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hy would I wa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Why did you program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n't it lim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ow to Delete NPC's Without New Ones Being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tuff to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Docs Are Only "Composite" Docs. They Have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2.0, And Only Modified When Necessary. Hence They Are Somewhat Un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organised. Hopefully To Be Fixed By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ZK LORD 5.5. Unfortunately due to recent illness, two item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o get into this ver did not make it. These are the Dragon 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n the forest, and a way to control NPC's by mail. Man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a LOT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MZKLORD 5.5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iles over the old ones - must be put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need only copy MZK*.EXE. The rest are unnecessary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commented to me that it should run from another directo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ZK LORD and LORD to keep seperate files, but I prefer it to go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ensures less problems can occur - as I could easily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hange directory command in where it was needed - and also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 needed to be deleted, it has very few files, and so i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 in this way. Remember, you only =need= the MZK*.EX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 tight hold on the MZK LORD files. In any case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included with this version which lists both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ZK LORD, and all the files created by MZ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opied the new files over the old, you should then run MZKCF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/ after the MZKCFG). This will delete the old confi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your new config. Read below on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MZKLORD * (note the *). This will regenerate NPC'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rules implemen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py either MULTi.BAT or START.BAT ov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and then edit it to suit your system - this will help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running MZK LORD - please note that MULTI.B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, and START.BAT for single node systems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two. START.BAT will NOT run MZK LORD proper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MZKLO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Estimate Of The Requirements Was About 375k, Probably 400k, Free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Severely Reduced Through The Use Of Overlays. Now I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5.5 =MEGA=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-lot- of refinements and improvements in this version. 5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asically a fix for 5.0 and earlier's =presumed= hass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/networks. However, this version fixes the problem for re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ard to keep track of improvements unless I document them as I do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not always possible. This list is by no means exhaus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good idea of what to expect from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EZY is now included for EzyCom 1.10 users. This contains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ke the file description much nicer. Please, if you put MZK L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base and you have EzyCom 1.10 (or any version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yle color codes) use this to make it stand o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recommend you read FILES.LST. This gives info on both the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archive, and on the files created by MZK LORD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usage. This information could be extremely useful, partic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s are backups of your monster and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hing I have done with 5.5 is to compile it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Numeric CoProcessor or to emulate it. This seems to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omewhat. I reasoned that since MZK LORD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hematical functions such as random numbers &amp; simpl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make it more efficient if I were to use/emulate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so! The random number generator that I use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, so this -should- be an appropriate use of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have removed the small but tedious delays at the beginning of MZ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associated utils. Bit of a speedup there, not much, but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. Added a pretty typewriter-ish thing to MZKCFG tho :) Th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MZKCFG can be skipped by pressing any key. There's al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' fading code in there - hopefully this won't cause prob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, if it does, run MZKCFG with a * aft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MZK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ou can also run it as MZKCFG / * if you wish to restart your confi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sable fade effe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KCFG * will disable both fading and scre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RD should no longer delete NPC's every day. I finally took a goo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at how to handle the Last Time On stats and realised where I'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istake. All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an interesting thing I overlooked in previous versions. MZK L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generate it's NPCs if the no of records in the PLAYER.DAT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50. Fixed now, should g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will now erase GAMEOVER.DAT [the file created by LOR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has killed the Dragon the specified number of times] should i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ll this means is that the sysop will no longer have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y game is not "finishable", I don't know what effect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LORD game, so the option is in MZKCFG to disable the del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OV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rning the town with the Dragon now implemented. This wa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own and forest, but a nasty bout of illness has prevented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:( You can configure this option on or off, as well a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aces are "burnable" - you can choose from the Inn, the F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. Note that this option DOES kill players for the da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hich only "kill" players for the duration of MZK LO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urning the fields or inn kills players - the Bank means they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The fields or inn being burnt does NOT mean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killed - they can escape it. The bank loses the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heir money, up to a max of 10%. Also, a player wh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for the day will ONLY recieve notification of the Dragon bu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k is burnt. No point telling them if the inn or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included a utility with MZK LORD which I did for myself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bugs. This utility is MZKCOUNT.EXE. This will provide some sta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game to give you info on the player file. I thought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terest in it, as they can verify that the no of NPC's they 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re - particularly useful if you think the LORD ga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the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was to have been a new addon for MZK LORD. However, I wrot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started adding a  new option to MZKLORD, which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the extra util. Basically, the number of NPC'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. MZKCFG has the option in there. It defaults to 25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ything between 1 and 150. MZK LORD will automatically kill NPC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less than the current amount of NPC's in the play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create more if needed. Specifying 150 would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available spaces not already taken up will be taken by NPC'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-not- mean that NPC's will overwrite existing players. It'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for the "max possible" amount of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 If you specify a low number of NPC's, this will make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fun, and maint may run slower (because it doesn't have a fa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C's to work with). 25 to 50 is probably the minimum I would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or any less may be "extre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axing and bank robbery were inaccurate. Blame my poor math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x rate is now configurable. You can now specify it as being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% in MZKCFG. This option is on page 2 of MZK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king of MZKCFG, you can now upgrade to v5.5 -much- easier.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KCFG / to delete the old config and establish a new one (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fixed some bugs that weren't entirely self-evident, and have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comments that NPC's can make. Also have added capability for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ent in the Garden. Oh, by the way - Fairies also pop up in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now uses Overlays. I have included some code to load into X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usual EMS. That should make it both faster &amp; less memory hog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! :) It will try to load the Overlay into XMS before EM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, it will load into EMS, and past that it will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/disk. Should be good any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 save hassles, the overlay is appended to the end of the EXE file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arge EXE, but overall it works out better than hav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ed down NPC generation somewhat by adding far more stringent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 This I felt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MZK LORD more verbose. There may have been some confusion am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at it actually said - at one point it said "Counting NPC's"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at least one case where this was taken to say "Deleting NPC'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it better. Also took the opportunity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/deletion code as it seems to have needed a littl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added more items on the theme of humour/silliness. It can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now has internal support for colours. That is, it will dis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codes, and is able to be configured to generate colours in NP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the NPC is being created - thus an NPC can have a colorfu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ord go rather than being "colorless" until MZK COL com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is is NOT a replacement for MZK COL, it only handles NP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generation of colours only - it cannot delete or rese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means that an additional feature not supported by MZK C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- Colouring NPC's names only. V. handy. The opti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is on the second page of MZK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MZK LORD now only supports 80286 PC's or better!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mized in order to take full advantage of 80286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! Do not run on the 8086 or 8088 (XT-type)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UTLINE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  by itself will no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KLORD ! is the only items to use, unless you are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d regenerating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halt if you run MZKLORD without th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! to do NPC actions without generating new NPC's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so alter the number of NPC's - if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, it will generate new ones. If some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it down to the configured amount, it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parameter that you -have-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/ to delete ALL NPC's without regenerating new ones or doing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This usually is run if you are removing MZK L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&lt;SNIFF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LORD * will delete ALL NPC's then regenerate new ones. A very hand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grading to a new version of MZ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 For MZKCFG, you have the option to delete your previous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able screen fade effects (which have been put in)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KCFG / to restart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CFG * to disabl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MZKCFG / * to restart your config -and- disable fad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ZKCFG * /  - the / parameter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ZKCOL.DOC File For Info On How To Run MZK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which can send a short message to the modem,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ART.BAT file just before MZK LORD does maintenance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how "Please Wait - MZK LORD Is Doing Its Maintenance"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rWay or any program which allows you to echo a norm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modem, you could do so - this allows users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MZK LORD maintenance, and they can cause no damage. I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d may save you from your users dropping carri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You may wish to configure MZK LORD with the MZKCFG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- A Sample START.BAT File Is Included With This Archive. Use MULT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If You Run A MultiNod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MZK LORD files in the LORD directory and type MZKLORD !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the !]. It will automatically generate NPC's and d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MZK LORD is run every day after LORD has done its own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LORD batch file AFTER LORD [see START.BAT or MULTI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CD 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KLORD ! ;remember the !, or it won't do all the NP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at after the first player has been in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's will do their actions. If a player stays goes into 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dnight and exits after 12, however, and you have not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RDTIME.MZK option, MZKLORD's activity will appear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day, as maintenance will not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 enabling the LORDTIME.MZK feature. LORDTIME.MZK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's maintenance rather than what day it is. V. handy if you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(ie. MZK LORD run just after LORD in the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RDTIME.MZK does is keep a record of the current "day" of LO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LORDTIME.MZK shows, MZK LORD will do it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able the -old- MZKTIME.DAT feature (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TIME.MZK), it keeps track of the current day. This allows MZK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intenance regardless of LORD's having done maintenanc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MZKCFG to turn off particula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If you are running a multi node system, I DO NOT necessari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y of running MZKLORD. If running multi-node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I.BAT example for running MZK LORD, or run it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 have not added SHARE file and record locking to MZK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MULTI.BAT batch file on my own system, and can personal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oth ensures MZK LORD will run proper maintenance for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asty SH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ing from previou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ZK LORD files in the LORD directory. Run MZKCFG /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or the new version.  Run MZKLORD * to delete old NPC's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simple as that. No fundamental changes have been made i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r the files needed, however the structure of MZKLORD.CF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new versions, so the MZKCFG /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_CAN'T_ NPC'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liberately made it so they can't flirt with Seth Able/Violet.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headache, second because players might get a bit up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flirt with them because an NPC has married them. There'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t, and it is not really feasible, as it leaves too muc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re is no child bearing either... I'd like to do it, but if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hen also have to implement NPC's marrying Violet... imagine the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ror from play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's can't make announcements in the daily news. Is there any real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's can't gain/lose gold in the same way players can, or deposi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. Again, no real need. It's mostly determined randomly.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ey can transfer funds to their "beloveds" &lt;G&gt; but otherw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nything else which wouldn't make it into the news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nother player in normal LORD. If no-ones going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for them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lthough a player may be "killed" by an NPC, MZ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lag them as "dead", as this could prevent the user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 that day (especially if they've already been on on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.. dunno! Suggestions, anyone? I generally make a new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nice idea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 LORD vs. NPC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arison. MZK LORD is entirely different from NPC LORD. 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as inspired by NPC LORD. MZK LORD does some things that NPC L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at's about where the similarity ends. MZK LORD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non-standard events to happen (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yourself as with - I'm told - another utility that'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LORD is shareware. MZK LORD is freeware. The biggest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n't the same. Make no mistake. MZK LORD and NPC L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. MZK LORD -can- handle NPC LORD's NPC's AFAI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initially programmed it as an "uninstall" program for NPC L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ally want to run NPC LORD, and couldn't delete NPC'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rogrammed it, and it all wen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NPC LORD is entirely different. As I have said elsew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NPC LORD has a "Artificial Intelligence" feature. I have refr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f this, even though I did consider it at one poin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-more- on adding extra to LORD and less on simply creating N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see, Joseph Master's NPC LORD is entirely the oppos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I do not use NPC LORD, and have not run it for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not be called upon to give an opinion on i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out "which is better", then get a copy of each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ime. Whichever you like better, use. You cannot comp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Features are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OLUTELY NECESSARY - read and learn from the MULTI.BAT or START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quite a few instances of people NOT taking notic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iven as an example. MULTI.BAT is for multinode systems. START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 node systems. Read them, and adapt them to your ow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ail to do that simple thing, I will not help you when you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"won't run" or "won't run proper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NOT responsible for any damage caused by his prog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ood - this is only a precautionary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a few file handles available for MZK LORD to run. 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minimum, but MZK LORD should not need that many - it'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caution. MZK LORD will NOT check for this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ay maybe 20 or so file handles is a safe bet for any system,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sures MZK LORD will run, but any other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ZK LORD is the best program ever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documentation is not necessarily up to date, i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 MZK LORD 2.0 documentation. For a detailed list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, read WHATSNEW.M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ZK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s a util to add NPC's to Legend Of The Red Dragon 3.26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, randomly, NPC's, by itself- without YOU having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also interacts with the other players. NPC's will randomly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writing romantic mail or commenting in the bar,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even assassinating them! There are options which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itself, making things more interesting, and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ven more options ;) Feel free to change NPC names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no doubt be tedious. I may, if enough people as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 option to use your own lists of names, or put even m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orks nicely. It gives a whole lot more people to play again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nd it adds an extra level of interaction to LORD by it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and of comments, as well as by its actions. It doesn't ALWAYS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the actions are entirely random, so you will not necessar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ssinated daily. It is structured so that NOT every NPC does a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- why? Because that would make for long news &amp; messages files, pl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represent normal human behaviour- I don't get many user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o play LORD! It is also made so that NPC's will not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real callers. Things will follow a sequence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know where the NPC actions end and real ones begi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tandard logfile would look like this after MZK LORD ha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[This is direct from my own LORD game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  The Daily Happen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-=-=-=-=-=-=-=-=-=-=-=-=-=-=-=-=-=-=-=-=-=-=-=-=-=-=-=-=-=-=-=-=-=-=-=-=-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Dragon scales have been found in the forest today..Old or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#Violet`2 has `%DIVORCED `0The Immortal One`2 for cheating on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4Grizelda!  `#Violet`2 got her barmaid job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STOP 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5Seth Able`2 continues his search for l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Mama Zacker `2got laid by `0The Immortal 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Crusher`2 was visited by `5Lisana`2, the Goddess Of Lo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og the slayer`2 was visited by `5Mr Quacky`2, the God Of Skil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ina Jean Swanson`2 tried to assassinate `5Psycl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ary Lucy Ikler`2 tried to assassinate `5Psyclon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ama Zacker`2 tried to assassinate `5Bubby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She was slain in the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ina Amanda Ert`2 cast a `4Weakness`2 spell on `5Mog the slayer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Larry T. Zafa`2 robbed `5Charlie Xavier Zacke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Harry Ronald Ikler`2 tried to rob `0The Bank`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2He was caught, and sentenced to death! Justice is 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`0Charlie Xavier Zacke `2has killed `5Scrawlicus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`5Scrawlicus`2's scream as he falls is heard all ov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Jedd Marco Deff `2has been killed by `0Black Soul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I'LL BE BACK!," swears `0Jedd Marco Deff`2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Lady Penny Chagwin `2has been killed by `0Fire Ork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Damn, Damn, Damn!," `0Lady Penny Chagwin`2 ro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Charlie Xavier Zacke `2has been killed by `0Mountain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Ack!  I was under the impression I was invincible. I suppose I was wro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Charlie Xavier Zacke`2 ad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Dawn Leanne Barner `2has been killed by `0Bran The Warrior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The banker is already looking for `0Dawn Leanne Barner`2's next of 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5Bill Jean Demone `2has been killed by `0Short Goblin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"You got lucky, `5Short Goblin`2!," `0Bill Jean Demone`2 dec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Death Incarnate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Psyclone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Bubby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Dr death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Mog the slayer`2 was executed for not paying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Bill Arnie Leadman `2has beaten `%Hal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Seth Paul Sorgi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Larry T. Zafa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Norman Kevin Hunter `2has beaten `%Hal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Kylie Lynne Jito `2has beaten `%Bar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`%Don Wayne Kilere `2has slain the `4Red Dragon`2 and become a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Norman The Rafferty `2has beaten `%Olo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Jonathan Homer Loer `2has beaten `%Prince Casp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                               `2-`0=`2-`0=`2-`0=`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follows a set sequence. Makes things just a _litt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ell ap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program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I was bored... I had the LORD file structures... and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something handy! :) It has become much more "humourous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, something which I don't regret and which I hope others d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lim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 can say it is quite limited, in that at present it only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irst names, 150 second names, and 150 surnames for the rand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It has about 150 comments for the Red Dragon and Dark Cloak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ybe 150 comments for player challenges, and 150 for the STOP 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Plus a few more for various things. Overall, I've put a lot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to put more. Later on I may make it possible to ad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r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putting a type of "Artificial intelligenc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however I cannot see that this is needed at all. Extra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ch, lets face it, is ONLY FREEWARE, and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asy utility... plus the extra risk of bugs! If at som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feel like it, sure, but at the moment - no. Plus of course, NPC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is option, and I don't go -that much- for plagiaris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a while I deliberately limited it to generating 25 NPC's, as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ore than enough for decent interaction. This has now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between 1 and 150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however, have choices in the way you run it. You can have 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C's and create new ones at any time, or you can have it generate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reafter merely run the "actions" part. The benefit of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new ones will automatically be created should LORD delet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eatures, save those which you configure to be off,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lots of trou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sic motive in limiting things is to save the sysop a LOT of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y little addon! Many sysops I think would prefer a program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is than have to enter 100's of names, odds, etc just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on how to run is at the top of the file, and in WHATSNEW.MZ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NPC's Without New Ones Being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 run it with the /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MZKLORD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at will remove all NPC's from your PLAYER.DAT file. You MUS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one. Don't put ! / or something like that. It ha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. If you were to put / !, the ! paramete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use / by itself if yr dele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_regenerate_ them as well, use the *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MZKLO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kidding? ME! Ask for money! Nope! I'm just happy if someone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:) So don't worry '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_want_ to "register", you will recieve a subscriptio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d on my BBS. It's up to you. See "Feedback?" be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etmail feedback to me at 3:713/690. Or just drop me a m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, really. I like to c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b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unno... maybe there's a lot more to come... we'll just hav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.. an apology for the crappiness of these docs &lt;Groan&gt; .. I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th thanks to Seth Able Robinson for providing the structs to LORD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ar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