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to version 1.4 of QWK-IGM you must replace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files from this archive.   If you will b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 libraries into existing code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re" argument to all calls to DisplayFile.  Read the "WHATS.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detail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for your interest in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