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dom Lord Looks Version 1.00 -- By Ed Mu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[ DISCLAIMER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[ LICENSE AGREEMENT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Ed Mullins.  Ed Mullins reserv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is software package be reproduc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form or method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Ed Mul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TGR Software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registered copies without prior expressly written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Ed Mul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. After this trial period, you must regis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whew! glad that's over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[ INTRODUCTION ]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Lord Looks is a kewl little program that will randoml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fferent LORDTXT.DAT everytime someone enters L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[ REQUIREMENTS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in time the only requirements are FILES=1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onfig.sys file. An IBM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[ Files Included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listing of all files included in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give out copies of the ENTIRE archive pack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but please make sure all the files 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LOOK.DOC - The Documentation that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LOOK.EXE -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TXT - Registration form for Random Lord L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  - Ascii Description File For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.TXT  - Version History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.TXT  - List of TGR Software distribu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GRAPPS.ZIP  - Applications for becoming a Beta teste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bution site for TG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GRFILES.TXT - List of Other PRograms by TG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[ Installation/Usage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Unpack the RANDLOOK archive into your main 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.e. C:\BBS\DOORS\LORD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Get some different LORDTXT.DAT's and name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RDTXT.x   - where x is a number from 1 to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 I want the default LORDTXT.D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me with the original LORD archive to be LORDTXT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n I want to the Dark LORD version of LORDTX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random choice number 2, so I name it LORDTXT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o on..  Put all these LORDTXT.*'s in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RD directory where RANDLOOK.EX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Add the command line for RANDLOOK to your START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if I had 8 differnt LORDTXT.DAT's I w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DLOOK.EX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 Where 8 is the number of LORDTXT.DAT's I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need to add this command before the LORDBOOT.EXE %1 %2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 I would put it right after the command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in LORD directory. (i.e. CD \BBS\DOORS\L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hat's it! Your done! Easy enought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[ How to contact me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all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Gamer's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918) 457-3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4.4bps -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write me 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Mu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-Random Lord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C 69 Box 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k Hill, OK  74451-96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[ CREDITS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h A. Robinson- For writing the awesome door game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Red Dragon! - And.. He sorta inspir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program in turbo pascal...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y Henderson - For helping me out in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[ Registration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gistration information see REGISTER.TXT..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ly $3... To Register your copy of Random Lord L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DLOOK.EX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ter your name, and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next time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 Mullins, AKA Hun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