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omMenu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ndomMenu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no case can the author, Jay Moock,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sses resulting from you run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running this program you have agreed to tak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do not agree to this, don't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andom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Menu is a simple little program that will take a menu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rom a specified directory and place it in your main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run.  I wrote it because the program that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opped working and also required a registration fee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it should be a crime to charge for a program as simple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 RandomMenu is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RandomMenu follow these 4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Unzip RandomMenu into any directory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Create another directory that you will keep y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EMY.DAT and LORDTXT.DAT files in.  It is *crucial*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s stor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When you place your LENEMY and LORDTXT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created, rename them with the extensions of 1, 2, 3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important that this step is done correc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Menu uses the extenstions to determine how many menus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, DO NOT skip numbers or this could cause RandomMenu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DTX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DTX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EMY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EMY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enusets you can have it theoretically un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limits in the length of a file extens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Add something like this to either your daily maintenance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LORD\RA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MENU /L:C:\LORD /M:C:\LORD\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'll be all set, it doesn't matter if you p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 on the end of the pathname, and it doesn't ma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in uppercase or not, all the matters i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:&lt;Path to LORD Directory&gt; and /M:&lt;Path to Menuset Directory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author, Jay Moock by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Netmail to Jay Moock at 1:2216/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Jay.Moock@f210.n2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Mo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0 Pisces St.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OH 4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Exile - (216)477-2547 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ll hours except from 2:45am - 3:15a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RandomMenu is Freeware, donations are welcome an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