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olet's Wedding Day (c)1995 by ButcheR Shoppe P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: Billy Wat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of Violet's Wedding day has taken every precaution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no harm or damage will occur on computer systems opera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-on package. Actually, its practically impossible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any harm since its just plain TEXT files! But,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TA copy, there will probably be some bugs in it! If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bugs or problems, please send an Netmail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lly Watford Fido 1:3613/20 or just call my bbs 706-563-7494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 yeah, one last note, if in any way for any reason this cau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to any hardware/software, I take no responsib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dont worry! Its improbable that anything will go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add-on program, installation and un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and documentation are copyrighted products of Butcher Sho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. and Billy Watford. Billy watford reserves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protected by the United States of America (U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Copyright Laws. In no way shall Wedding day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dified in any form or method without prior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illy Watford. No fee may be charged by any agenc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y watford or Butcher Shoppe Prod. beyond the cost of a disk, CD-ROM,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hip plan without written permission from Billy Wat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bout Violet's Wedding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Registe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1. About Viole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you ever started playing LORD (Legend Of the Red Dragon)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ly or on a BBS and think, besides getting killed by John Doe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still the same thing! You use up your forest fights, kill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, (if available)go to Other places and try to get a little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not putting LORD down or anything, but most boards hav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10 heroic deeds set up to finish the game! If you noticed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couple of months just to do 1 heroic deed! So, to actually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, it could take well over a year and 1/2! I dont know if i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, but I like to finish games within 2 month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eople like to have friends in the realm so they cant kill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eople! Well, I am one of those people that trys to kill that gu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3 levels higher than me! Now, thats when I started realizing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aved up my money and killed that guy, I would get a LOT of experi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s the MAIN reason I decided to write this program! First,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a totally new look, the menus are more colorful and I think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 lot more attractive! The second reason, the storyline of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s all the players into a MYSTERY situation. It's there job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who done it or will do it....although when you regester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part 2......the ending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kes the game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Manual Installation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your LORD directory and rename the follow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txt.dat  to  lordtxt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 rename wedding.dat  to  lordtx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move both of them files to your LORD directory and i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 Why are there no RIP screens with WarLord? 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f this program gets some registered users and some atten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I will create the new RIP screens everyone wants!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 I thought this program was FREEWARE, why would I register it? 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Yes, this program is FREEWARE, you dont have to send me a cen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 use it! But I took a lot of my time to write this program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 you and your callers could enjoy it! If everyone would se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e some spare change, it would make me want to add more and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re to my program, and possibly write more programs.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ke I said earlier, I WILL add more if a few people register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so you get the ending of the 2 part series..&lt;G&gt; Gotta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son to register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 What do I get if I register? 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ell, the main thing you get is knowing that you helped anoth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erson out by making his hard spent time worth something!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But, thats probably not enough, so you also get the concluding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version, by E-Mail, and you will get added to my mailing list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r all new programs I write in the future. (Shareware, or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REEWARE only! I cant give you ALL my registered programs!)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= Where do I send my registration money? 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e chapter 6 for more information on registering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5. How to contact the auth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, Billy Watford in the following w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3613/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cher's Shoppe BBS     706-563-74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ontact me via snail mail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Billy Wat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4 Aval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, Ga 31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