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Mystic Bar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ybr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Note: This IGM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T-Lord Versions 1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need a recent vers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ceRage BBS (See Below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ystic Bar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es Cor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dditional Hel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///{ DISCLAIMER }\\\\\\\\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weird thing it do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{ CONTENTS OF THE MYSTIC BAR ARCHIVE }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d the Mystic Bar archive, the following files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. If any are missing, please call IceRage BB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.DOC   : This is what you are reading now.....duh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.REG   : The Mystic Bar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.WCX   : The Mystic Ba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M.WCX  : The Mystic Bar IGM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Program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{ REGISTRATION INFORMATION }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before you decide to plunk down some cold hard cash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unregistered, certain featur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eatures are immediatly enabled as soon as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gister The Mystic Bar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nique registration code with your name on it, print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if you choose, it may be E-Mailed to you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de can be easily entered within The Mystic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menu option will be added if it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at menu you can ent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=�=�=�=�=�=�=�=�=�=�=�=�=�=�=�=�=�=�=�=�=�=�=�=�=�=�=�=�=�=�=�=�=�=�=�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! All future versions of The Mystic Bar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=�=�=�=�=�=�=�=�=�=�=�=�=�=�=�=�=�=�=�=�=�=�=�=�=�=�=�=�=�=�=�=�=�=�=�=�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better. Registering The Mystic Bar simply lets you us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mail the completed registration form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Please Make Checks out to : JAMES CORN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onsult the file MYSTIC.REG for more registration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{ QUICK INSTALLATION }\\\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The Mystic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the MYSTICxx.ZIP archive into your WT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               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MUST be in your WT-Lor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files MYSTIC.WCX, MYSTICM.WCX to your Wildcat! 5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(U)se Sysop menu, 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Name             : `%The Myst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File        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Maintenance File : MYSTI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Now go into your Wt-Lord Game. The Mystic Bar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ther Places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The Mystic Bar, you can register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' from the Mystic Bar main menu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you have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Sysops with MASTER access will be able to reset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day) at any time. Please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[ CREDITS ]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WILDCAT TOURNAMENT LORD  PROGRAMM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] ICERAGE TECHNOLOGIES [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AND A VERY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or what is perhaps  the gre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lar on-line adventure of 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chance for us  to be a part of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YBRID SOFT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  Hybr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 Branchville-Law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ton, NJ  07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HybridSoft@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http://whitetail.nji.com/~chode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IceRage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 Grist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rta, NJ 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support@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elnet:            bbs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http://cyberspace.bayside.net/icera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Phone:              (201) 729-3674  (33.6k / 8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H ABLE ROBINS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 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61 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sethable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http://www.econ.com/~sethab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ide BBS:                   (503) 838-6171  (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{ SPECIAL THANKS TO }\\\\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=IceRage Technologies=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Marcel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an Benjamin, 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tting up with all m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lping me get everything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erfect as its gonna 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h Able Robin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Seth, Without you, noone would even be reading this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[ ACKNOWLEDGEMENTS ]---------------------------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5!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-1996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