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RAX - FILES.RA Converter   EleBBS-&gt;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the LongPathNames in an EleBBS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Path definitions) to the DOS compatible shortf~1 equl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FileBase can be used with older utilitie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such as Allfiles List Generators, File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base utilities. It will eve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MGR.EXE with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run FILESRAX.EXE from your main Ele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new file caled FILES.NEW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/rename this file to another directory an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 utilities think that this is really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lebbs  your ele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      the fake ra directory with a copy of all your *.R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x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lebbs\FILES.NEW c:\ra\FILES.RA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is included, so feel fre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