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:: .....:..:.......  ..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::::::  : ::x:::  : :::::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_____   : :::: _____  _____   :: ______    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________\\_  //________\\_  (__|  _//____ \   _|___\\   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__\\  __     //_ |     ______   __         |__\\     __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)    _))_______  |(    |    //   \_   |(  _____  ____|   )|____(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|    \     //_____    )|__________//  |____(_____  |______ 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\\         |_____|      . //____| . ... //  )|  //____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__|  . ..::::  : ......  : ::: /____|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\\_   : ::;;::  : :xx:::  : ::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spf_ |   : :x::::  : ::;;::..: :::x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  .:.::::;;  :.::::::  :.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)__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 ---&gt;&gt; plAnet&lt;vod&gt;_x +46.42.SPiCEGiR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 iph elebbs q-a logi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optimized for elebbs v005+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kids, i promised mike (on pcmicro) that i would release this q-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, it's nothing special about it really, it's just starts this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are supposed to type there name/handle, and another q-a sta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type there password, and a 3rd stars when they type the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it's so simple :) plus there is an random quote function!! fear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q-a dosent work on your system you are free to change the q-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ight work on your system too, me and my users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 if you change dont forget to give me credi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asc - (ansi file really) this i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-in!.doc - this i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q-a - display the logon.asc and the coord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q-a - display coords for inpu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rd2.q-a - displayed if password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.q-a - the file with random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to know mush about elebbs to get this to work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q-a's before since elebbs is fu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logon.asc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q-a to your q-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elconfig.exe goto options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"logon prompt" field you erase i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TRL-P+K@name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@name|" (please use edit.com to displa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w go to your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config.ex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row 60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TRL-P+K@password|" (yes, the same procedure as 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row 34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TRL-P+K@passwrd2|" (yes, the same procedure as 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ne, save, quit and launch your elebbs.exe -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,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it says "planet" (the logon.asc) and yes, it's only and temp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ld use your own or just use this o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your own dont forget to overide 23 line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is is a simple piece of q-a code that i think anyone with a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&amp; creativity could do, it was ment just to show you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yourself, or show you what power elebbs really got. (if you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telnet users think the "fades" are too slow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q-a files, look after all the "delay"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inimize by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want to change your default silly quotes and maybe add some, where?`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nd.q-a holds all the quotes, you can easily add or remove s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imple construc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get the "CTRL-P+K@name|" to work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no way around this, let me explain in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ress "CTRL" and then you press "P" and the "K"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an "K" with weird background, press enter and sav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an "girl/boy mark (cant remember which one) hope things clea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send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hh, this is freeware(z), but gimme an cool ftp with mp3's or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an telnet board, or e-mail me a picture of your 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m looking for really really really old abandonwarez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got and i might be interes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r FAQ dosent hold my problem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imme and e-mail, you got 24h hours support after you unzipped the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_____________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//:     &lt;_______\\:          :&gt;&gt;---\\______________///:      \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iph (inphamilair) of poffelipoff, arc &amp;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ph@telia.com / uin: 954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planet vod.24h # 46 42.SPiCEGiRLZ (e-mail me f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: maarten, andrew, pcmike(pcm), xzip, emok, evilmaster, purp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gue, bym, lichmist, dink, darkfate, shania twa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one in the bbs-scene, keep it up boys and girls@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. iph/elebbs beta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