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Ŀ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</w:t>
      </w:r>
      <w:r>
        <w:rPr/>
        <w:t>Ŀ  �  � ������ ��� ��Ŀ ���Ŀ �  � ��Ŀ 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  ��</w:t>
      </w:r>
      <w:r>
        <w:rPr/>
        <w:t>Ĵ �     �  �  ����   �   ��Ĵ �  � ��Ĵ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���� ������� ��� � �    �   �  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Steven Harm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zyBirthday  is  a  simple  program  that  will  allow 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send a message to a user on his/her birthday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be used for Ezycom V1.10 and  up and Ezybirthday fil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the Ezycom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ZYBDAY.EX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ZYBDAY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ZYBDAY.CTL - Confige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ZYBDAY.TXT -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CLR - Program Description (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Version 1.13 now detects the versionj of DOS, OS2, &amp;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program can run the correct COMMAND.COM. It also reads        the COMSPEC enviroment variable if set. With this relea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y the few users that can't seem to get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closed EZYBDAY.CTL sample file which you will nee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your own details. This file  will allow  you to 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  to import  to the  user, who  the message  is fro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 and the message area to place the messag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no command line paramaters, simply run  EZYBDAY.EX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aily maintanc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ee  may  be  charged  for the  duplication and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Ezybirthday files or archive. This includes disk copying f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yBirthday is Postware. If you use and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Postcard or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  : Horizon BBS  (Curently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  : +61-7-805-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 : +61-7-805-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: Via EzyUt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n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8 Melinda 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sden, Brisbane, Q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  4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